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ch willkomme Sie in der Hauptstadt der Tschechischen Republik, in Pra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ch m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</w:rPr>
        <w:t>chte Sie an paar Pl</w:t>
      </w:r>
      <w:r>
        <w:rPr>
          <w:rFonts w:cs="Arial" w:ascii="Arial" w:hAnsi="Arial"/>
          <w:color w:val="000000"/>
        </w:rPr>
        <w:t>ä</w:t>
      </w:r>
      <w:r>
        <w:rPr>
          <w:rFonts w:cs="Arial" w:ascii="Arial" w:hAnsi="Arial"/>
        </w:rPr>
        <w:t>tze nehmen, die mir pers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</w:rPr>
        <w:t>nlich gef</w:t>
      </w:r>
      <w:r>
        <w:rPr>
          <w:rFonts w:cs="Arial" w:ascii="Arial" w:hAnsi="Arial"/>
          <w:color w:val="000000"/>
        </w:rPr>
        <w:t>ä</w:t>
      </w:r>
      <w:r>
        <w:rPr>
          <w:rFonts w:cs="Arial" w:ascii="Arial" w:hAnsi="Arial"/>
        </w:rPr>
        <w:t xml:space="preserve">llt. Der unserer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rste Aufenthalt wird auf dem unserem historisch gewichtigen Berg sein un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war auf Vyšehrad. Dort k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</w:rPr>
        <w:t>nnen Sie die St. Peter und Pavel Kirche mit d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Friedhof sehen, wo sind die bekannte Leute begraben. Von hier können sie ein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chöne Aussicht nach dem Stadt gesehen. Nach dem Spaziergang fahren wir an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e entgegene Seite der Stadt. Wir gehen in Troja, in den Zoo, wo k</w:t>
      </w:r>
      <w:r>
        <w:rPr>
          <w:rFonts w:cs="Arial" w:ascii="Arial" w:hAnsi="Arial"/>
          <w:color w:val="000000"/>
        </w:rPr>
        <w:t>ö</w:t>
      </w:r>
      <w:r>
        <w:rPr>
          <w:rFonts w:cs="Arial" w:ascii="Arial" w:hAnsi="Arial"/>
        </w:rPr>
        <w:t xml:space="preserve">nnen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ie viele unterschiedene Tiere sehen. Nach der Besichtigung, werden wir in dem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arten um das Trojanische Schloss spazierengehen. Und wenn eine interess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usstellung dort werden sein, so gehen wir uns dort ansehen. Wie beschliessen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ir so den anstrengenden Tag? Wir beschliessen ihn jedenfalls mit einem guten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ssen und mit einem 3D Kinobesuch, aus dem werden Sie mit dem Eindr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</w:rPr>
        <w:t xml:space="preserve">ck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abgehen. Ich hoffe, dass der verlebte Tag in Prag Ihnen gefallen und ich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color w:val="000000"/>
        </w:rPr>
        <w:t>ü</w:t>
      </w:r>
      <w:r>
        <w:rPr>
          <w:rFonts w:cs="Arial" w:ascii="Arial" w:hAnsi="Arial"/>
        </w:rPr>
        <w:t>nsche Ihnen  eine angenehme Riese zu Haus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33:00Z</dcterms:created>
  <dc:creator>Michal Trs</dc:creator>
  <dc:description/>
  <dc:language>en-US</dc:language>
  <cp:lastModifiedBy>Michal Trs</cp:lastModifiedBy>
  <dcterms:modified xsi:type="dcterms:W3CDTF">2003-10-21T20:52:00Z</dcterms:modified>
  <cp:revision>2</cp:revision>
  <dc:subject/>
  <dc:title>Ich willkomme Sie in der Hauptstadt der Tschechischen Republik, was ist Prag</dc:title>
</cp:coreProperties>
</file>