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Úvod do počítačových systémů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lnArial"/>
        <w:jc w:val="center"/>
        <w:rPr>
          <w:rFonts w:ascii="Arial" w:hAnsi="Arial"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emestrální prác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loha: Řízení semaf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ání č.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i: Michal Trs, Martin Prchl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13" w:hanging="0"/>
        <w:rPr/>
      </w:pPr>
      <w:r>
        <w:rPr/>
        <w:t>Zadání</w:t>
      </w:r>
    </w:p>
    <w:p>
      <w:pPr>
        <w:pStyle w:val="NormlnArial"/>
        <w:rPr/>
      </w:pPr>
      <w:r>
        <w:rPr/>
        <w:t>Automatické řízení křižovatky normálním způsobem (tj. vždy v jednom a potom ve druhém směru) včetně odbočovacích šipek vpravo. Odbočovací šipka umožní odbočení v poslední fázi červené v daném směru.Tlačítko simuluje požadavek chodců na přechod. Po stisku tlačítka je dokončen cyklus a signály křižovatky se nastaví tak, aby mohli přecházet chodci po obou rovnoběžných přechodech</w:t>
        <w:br/>
        <w:t>Pozn.: prodleva pro chodce alespoň 5s.</w:t>
      </w:r>
    </w:p>
    <w:p>
      <w:pPr>
        <w:pStyle w:val="Heading1"/>
        <w:ind w:left="113" w:hanging="0"/>
        <w:rPr/>
      </w:pPr>
      <w:r>
        <w:rPr/>
        <w:t>Slovní rozbor řešení</w:t>
      </w:r>
    </w:p>
    <w:p>
      <w:pPr>
        <w:pStyle w:val="Heading3"/>
        <w:rPr/>
      </w:pPr>
      <w:r>
        <w:rPr/>
        <w:t>Data</w:t>
      </w:r>
    </w:p>
    <w:p>
      <w:pPr>
        <w:pStyle w:val="NormlnArial"/>
        <w:rPr/>
      </w:pPr>
      <w:r>
        <w:rPr/>
        <w:t xml:space="preserve">Nejprve se v paměti vytvoří tři tabulky </w:t>
      </w:r>
      <w:bookmarkStart w:id="0" w:name="auta"/>
      <w:r>
        <w:rPr>
          <w:i/>
        </w:rPr>
        <w:t>auta</w:t>
      </w:r>
      <w:bookmarkEnd w:id="0"/>
      <w:r>
        <w:rPr>
          <w:i/>
        </w:rPr>
        <w:t xml:space="preserve">, </w:t>
      </w:r>
      <w:bookmarkStart w:id="1" w:name="chodci"/>
      <w:r>
        <w:rPr>
          <w:i/>
        </w:rPr>
        <w:t>chodci</w:t>
      </w:r>
      <w:bookmarkEnd w:id="1"/>
      <w:r>
        <w:rPr>
          <w:i/>
        </w:rPr>
        <w:t xml:space="preserve"> a </w:t>
      </w:r>
      <w:bookmarkStart w:id="2" w:name="tlac"/>
      <w:r>
        <w:rPr>
          <w:i/>
        </w:rPr>
        <w:t>tlac</w:t>
      </w:r>
      <w:bookmarkEnd w:id="2"/>
      <w:r>
        <w:rPr/>
        <w:t xml:space="preserve">. V tabulce </w:t>
      </w:r>
      <w:r>
        <w:rPr/>
        <w:fldChar w:fldCharType="begin"/>
      </w:r>
      <w:r>
        <w:rPr/>
        <w:instrText xml:space="preserve"> REF auta \h </w:instrText>
      </w:r>
      <w:r>
        <w:rPr/>
        <w:fldChar w:fldCharType="separate"/>
      </w:r>
      <w:r>
        <w:rPr/>
        <w:t>auta</w:t>
      </w:r>
      <w:r>
        <w:rPr/>
        <w:fldChar w:fldCharType="end"/>
      </w:r>
      <w:r>
        <w:rPr/>
        <w:t xml:space="preserve"> jsou postupně za sebou stavy semaforů pro auta. V tabulce </w:t>
      </w:r>
      <w:r>
        <w:rPr/>
        <w:fldChar w:fldCharType="begin"/>
      </w:r>
      <w:r>
        <w:rPr/>
        <w:instrText xml:space="preserve"> REF chodci \h </w:instrText>
      </w:r>
      <w:r>
        <w:rPr/>
        <w:fldChar w:fldCharType="separate"/>
      </w:r>
      <w:r>
        <w:rPr/>
        <w:t>chodci</w:t>
      </w:r>
      <w:r>
        <w:rPr/>
        <w:fldChar w:fldCharType="end"/>
      </w:r>
      <w:r>
        <w:rPr/>
        <w:t xml:space="preserve"> jsou tři slova. První slovo je stav semaforů odpovídající dění na semaforech pro auta z první poloviny tabulky </w:t>
      </w:r>
      <w:r>
        <w:rPr/>
        <w:fldChar w:fldCharType="begin"/>
      </w:r>
      <w:r>
        <w:rPr/>
        <w:instrText xml:space="preserve"> REF auta \h </w:instrText>
      </w:r>
      <w:r>
        <w:rPr/>
        <w:fldChar w:fldCharType="separate"/>
      </w:r>
      <w:r>
        <w:rPr/>
        <w:t>auta</w:t>
      </w:r>
      <w:r>
        <w:rPr/>
        <w:fldChar w:fldCharType="end"/>
      </w:r>
      <w:r>
        <w:rPr/>
        <w:t xml:space="preserve">. Analogicky druhé slovo odpovídá stavů z druhé poloviny tabulky. Třetí slovo je stav, kdy mají chodci na všech přechodech červenou. Tabulka </w:t>
      </w:r>
      <w:r>
        <w:rPr/>
        <w:fldChar w:fldCharType="begin"/>
      </w:r>
      <w:r>
        <w:rPr/>
        <w:instrText xml:space="preserve"> REF tlac \h </w:instrText>
      </w:r>
      <w:r>
        <w:rPr/>
        <w:fldChar w:fldCharType="separate"/>
      </w:r>
      <w:r>
        <w:rPr/>
        <w:t>tlac</w:t>
      </w:r>
      <w:r>
        <w:rPr/>
        <w:fldChar w:fldCharType="end"/>
      </w:r>
      <w:r>
        <w:rPr/>
        <w:t xml:space="preserve"> obsahuje masku tlačítek.</w:t>
      </w:r>
    </w:p>
    <w:p>
      <w:pPr>
        <w:pStyle w:val="Heading3"/>
        <w:rPr/>
      </w:pPr>
      <w:r>
        <w:rPr/>
        <w:t>Vlastní program</w:t>
      </w:r>
    </w:p>
    <w:p>
      <w:pPr>
        <w:pStyle w:val="NormlnArial"/>
        <w:rPr/>
      </w:pPr>
      <w:r>
        <w:rPr/>
        <w:t xml:space="preserve">Program je složen ze dvou hlavních vnořených cyklů. V prvním se nastaví index registry na první hodnotu tabulky. Pomocí </w:t>
      </w:r>
      <w:bookmarkStart w:id="3" w:name="SI"/>
      <w:r>
        <w:rPr>
          <w:b/>
        </w:rPr>
        <w:t>SI</w:t>
      </w:r>
      <w:bookmarkEnd w:id="3"/>
      <w:r>
        <w:rPr/>
        <w:t xml:space="preserve"> se pohybujeme po tabulce </w:t>
      </w:r>
      <w:r>
        <w:rPr/>
        <w:fldChar w:fldCharType="begin"/>
      </w:r>
      <w:r>
        <w:rPr/>
        <w:instrText xml:space="preserve"> REF auta \h </w:instrText>
      </w:r>
      <w:r>
        <w:rPr/>
        <w:fldChar w:fldCharType="separate"/>
      </w:r>
      <w:r>
        <w:rPr/>
        <w:t>auta</w:t>
      </w:r>
      <w:r>
        <w:rPr/>
        <w:fldChar w:fldCharType="end"/>
      </w:r>
      <w:r>
        <w:rPr/>
        <w:t xml:space="preserve">. Pomocí </w:t>
      </w:r>
      <w:bookmarkStart w:id="4" w:name="DI"/>
      <w:r>
        <w:rPr>
          <w:b/>
        </w:rPr>
        <w:t>DI</w:t>
      </w:r>
      <w:bookmarkEnd w:id="4"/>
      <w:r>
        <w:rPr/>
        <w:t xml:space="preserve"> v tabulce </w:t>
      </w:r>
      <w:r>
        <w:rPr/>
        <w:fldChar w:fldCharType="begin"/>
      </w:r>
      <w:r>
        <w:rPr/>
        <w:instrText xml:space="preserve"> REF chodci \h </w:instrText>
      </w:r>
      <w:r>
        <w:rPr/>
        <w:fldChar w:fldCharType="separate"/>
      </w:r>
      <w:r>
        <w:rPr/>
        <w:t>chodci</w:t>
      </w:r>
      <w:r>
        <w:rPr/>
        <w:fldChar w:fldCharType="end"/>
      </w:r>
      <w:r>
        <w:rPr/>
        <w:t xml:space="preserve"> a </w:t>
      </w:r>
      <w:r>
        <w:rPr/>
        <w:fldChar w:fldCharType="begin"/>
      </w:r>
      <w:r>
        <w:rPr/>
        <w:instrText xml:space="preserve"> REF tlac \h </w:instrText>
      </w:r>
      <w:r>
        <w:rPr/>
        <w:fldChar w:fldCharType="separate"/>
      </w:r>
      <w:r>
        <w:rPr/>
        <w:t>tlac</w:t>
      </w:r>
      <w:r>
        <w:rPr/>
        <w:fldChar w:fldCharType="end"/>
      </w:r>
      <w:r>
        <w:rPr/>
        <w:t>. Do něj je vnořen cyklus který projde stavy horní (dolní) poloviny všech tabulek. Je to možné proto, že situace na křižovatce je symetrické. Tento cyklus se dá rozdělit do několika bloků:</w:t>
      </w:r>
    </w:p>
    <w:p>
      <w:pPr>
        <w:pStyle w:val="NormlnArial"/>
        <w:numPr>
          <w:ilvl w:val="0"/>
          <w:numId w:val="2"/>
        </w:numPr>
        <w:rPr/>
      </w:pPr>
      <w:r>
        <w:rPr/>
        <w:t>V prvním se pro auta nastaví v jednom směru červená (zelená) a pro druhý směr zelená (červená). Pro chodce analogicky. Čeká se nějakou minimální dobu kdy tento stav na křižovatce setrvá, tj. nereagují tlačítka pro chodce.</w:t>
      </w:r>
    </w:p>
    <w:p>
      <w:pPr>
        <w:pStyle w:val="NormlnArial"/>
        <w:numPr>
          <w:ilvl w:val="0"/>
          <w:numId w:val="2"/>
        </w:numPr>
        <w:rPr/>
      </w:pPr>
      <w:r>
        <w:rPr/>
        <w:t>V cyklu s návěštím čekej se v každém průchodu zjišťuje stav tlačítek. Pomocí funkce and se z načteného slova vymaskují pouze ty 2 tlačítka odpovídající semaforu kde je červená. Pokud nejsou tlačítka stisknuta, cyklus se opakuje. Při stisku tlačítek se cyklus ukončí a přeskočí blok s odbočovací šipkou.</w:t>
      </w:r>
    </w:p>
    <w:p>
      <w:pPr>
        <w:pStyle w:val="NormlnArial"/>
        <w:numPr>
          <w:ilvl w:val="0"/>
          <w:numId w:val="2"/>
        </w:numPr>
        <w:rPr/>
      </w:pPr>
      <w:r>
        <w:rPr/>
        <w:t xml:space="preserve">Registr </w:t>
      </w:r>
      <w:r>
        <w:rPr/>
        <w:fldChar w:fldCharType="begin"/>
      </w:r>
      <w:r>
        <w:rPr/>
        <w:instrText xml:space="preserve"> REF SI \h </w:instrText>
      </w:r>
      <w:r>
        <w:rPr/>
        <w:fldChar w:fldCharType="separate"/>
      </w:r>
      <w:r>
        <w:rPr/>
        <w:t>SI</w:t>
      </w:r>
      <w:r>
        <w:rPr/>
        <w:fldChar w:fldCharType="end"/>
      </w:r>
      <w:r>
        <w:rPr/>
        <w:t xml:space="preserve"> + 2 = předchozí stav + odbočovací šipka. Stav pro chodce zůstane stejný. Po zpoždění se přechází k následujícímu stavu. Protože tento blok je při zkrácení předchozího bloku přeskočen je stav registru </w:t>
      </w:r>
      <w:r>
        <w:rPr/>
        <w:fldChar w:fldCharType="begin"/>
      </w:r>
      <w:r>
        <w:rPr/>
        <w:instrText xml:space="preserve"> REF SI \h </w:instrText>
      </w:r>
      <w:r>
        <w:rPr/>
        <w:fldChar w:fldCharType="separate"/>
      </w:r>
      <w:r>
        <w:rPr/>
        <w:t>SI</w:t>
      </w:r>
      <w:r>
        <w:rPr/>
        <w:fldChar w:fldCharType="end"/>
      </w:r>
      <w:r>
        <w:rPr/>
        <w:t xml:space="preserve"> vrácen zpět (tj. </w:t>
      </w:r>
      <w:r>
        <w:rPr/>
        <w:fldChar w:fldCharType="begin"/>
      </w:r>
      <w:r>
        <w:rPr/>
        <w:instrText xml:space="preserve"> REF SI \h </w:instrText>
      </w:r>
      <w:r>
        <w:rPr/>
        <w:fldChar w:fldCharType="separate"/>
      </w:r>
      <w:r>
        <w:rPr/>
        <w:t>SI</w:t>
      </w:r>
      <w:r>
        <w:rPr/>
        <w:fldChar w:fldCharType="end"/>
      </w:r>
      <w:r>
        <w:rPr/>
        <w:t xml:space="preserve"> -2)</w:t>
      </w:r>
    </w:p>
    <w:p>
      <w:pPr>
        <w:pStyle w:val="NormlnArial"/>
        <w:numPr>
          <w:ilvl w:val="0"/>
          <w:numId w:val="2"/>
        </w:numPr>
        <w:rPr/>
      </w:pPr>
      <w:r>
        <w:rPr/>
        <w:t xml:space="preserve">Na přechodech pro chodce se ve všech směrech nastaví červená pomocí </w:t>
      </w:r>
      <w:r>
        <w:rPr/>
        <w:fldChar w:fldCharType="begin"/>
      </w:r>
      <w:r>
        <w:rPr/>
        <w:instrText xml:space="preserve"> REF DI \h </w:instrText>
      </w:r>
      <w:r>
        <w:rPr/>
        <w:fldChar w:fldCharType="separate"/>
      </w:r>
      <w:r>
        <w:rPr/>
        <w:t>DI</w:t>
      </w:r>
      <w:r>
        <w:rPr/>
        <w:fldChar w:fldCharType="end"/>
      </w:r>
      <w:r>
        <w:rPr/>
        <w:t xml:space="preserve">=2. Na semaforech pro automobily se nastaví oranžová kde byla zelená a červená + oranžová kde bylo červená. To odpovídá registr </w:t>
      </w:r>
      <w:r>
        <w:rPr/>
        <w:fldChar w:fldCharType="begin"/>
      </w:r>
      <w:r>
        <w:rPr/>
        <w:instrText xml:space="preserve"> REF SI \h </w:instrText>
      </w:r>
      <w:r>
        <w:rPr/>
        <w:fldChar w:fldCharType="separate"/>
      </w:r>
      <w:r>
        <w:rPr/>
        <w:t>SI</w:t>
      </w:r>
      <w:r>
        <w:rPr/>
        <w:fldChar w:fldCharType="end"/>
      </w:r>
      <w:r>
        <w:rPr/>
        <w:t xml:space="preserve"> + 4. Posuneme index registry na následující hodnotu (tj. </w:t>
      </w:r>
      <w:r>
        <w:rPr/>
        <w:fldChar w:fldCharType="begin"/>
      </w:r>
      <w:r>
        <w:rPr/>
        <w:instrText xml:space="preserve"> REF SI \h </w:instrText>
      </w:r>
      <w:r>
        <w:rPr/>
        <w:fldChar w:fldCharType="separate"/>
      </w:r>
      <w:r>
        <w:rPr/>
        <w:t>SI</w:t>
      </w:r>
      <w:r>
        <w:rPr/>
        <w:fldChar w:fldCharType="end"/>
      </w:r>
      <w:r>
        <w:rPr/>
        <w:t xml:space="preserve">+ 2 a </w:t>
      </w:r>
      <w:r>
        <w:rPr/>
        <w:fldChar w:fldCharType="begin"/>
      </w:r>
      <w:r>
        <w:rPr/>
        <w:instrText xml:space="preserve"> REF DI \h </w:instrText>
      </w:r>
      <w:r>
        <w:rPr/>
        <w:fldChar w:fldCharType="separate"/>
      </w:r>
      <w:r>
        <w:rPr/>
        <w:t>DI</w:t>
      </w:r>
      <w:r>
        <w:rPr/>
        <w:fldChar w:fldCharType="end"/>
      </w:r>
      <w:r>
        <w:rPr/>
        <w:t xml:space="preserve"> + 1).</w:t>
      </w:r>
    </w:p>
    <w:p>
      <w:pPr>
        <w:pStyle w:val="NormlnArial"/>
        <w:numPr>
          <w:ilvl w:val="0"/>
          <w:numId w:val="2"/>
        </w:numPr>
        <w:rPr/>
      </w:pPr>
      <w:r>
        <w:rPr/>
        <w:t>Pokud jsme v polovině tabulky, skočíme na začátek druhého cyklu a provedeme popsané bloky pro druhou polovinu tabulek. Pokud jsme na konci tabulky, načteme stav přepínačů a případně ukončíme program skokem na návěští konec. V opačném případě se vracíme na začátek prvního cyklu.</w:t>
      </w:r>
      <w:r>
        <w:br w:type="page"/>
      </w:r>
    </w:p>
    <w:p>
      <w:pPr>
        <w:pStyle w:val="Heading1"/>
        <w:ind w:left="113" w:hanging="0"/>
        <w:rPr/>
      </w:pPr>
      <w:r>
        <w:rPr/>
        <w:t>Grafický rozbor řešení (vývojový diagram)</w:t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116840</wp:posOffset>
                </wp:positionV>
                <wp:extent cx="450850" cy="4508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9.2pt;width:35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116840</wp:posOffset>
                </wp:positionV>
                <wp:extent cx="3810" cy="218313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.2pt" to="230.65pt,1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1532890" cy="270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nicializace SI, D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1pt;margin-top:9.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inicializace SI, D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46420</wp:posOffset>
                </wp:positionH>
                <wp:positionV relativeFrom="paragraph">
                  <wp:posOffset>74930</wp:posOffset>
                </wp:positionV>
                <wp:extent cx="0" cy="552831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5.9pt" to="444.6pt,4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9890</wp:posOffset>
                </wp:positionH>
                <wp:positionV relativeFrom="paragraph">
                  <wp:posOffset>86360</wp:posOffset>
                </wp:positionV>
                <wp:extent cx="2716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6.8pt" to="444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9720</wp:posOffset>
                </wp:positionH>
                <wp:positionV relativeFrom="paragraph">
                  <wp:posOffset>44450</wp:posOffset>
                </wp:positionV>
                <wp:extent cx="0" cy="2019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.5pt" to="423.6pt,16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9890</wp:posOffset>
                </wp:positionH>
                <wp:positionV relativeFrom="paragraph">
                  <wp:posOffset>52070</wp:posOffset>
                </wp:positionV>
                <wp:extent cx="24460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.1pt" to="423.2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9890</wp:posOffset>
                </wp:positionH>
                <wp:positionV relativeFrom="paragraph">
                  <wp:posOffset>121285</wp:posOffset>
                </wp:positionV>
                <wp:extent cx="0" cy="25755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9.55pt" to="230.7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128905</wp:posOffset>
                </wp:positionV>
                <wp:extent cx="50673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15pt" to="270.25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2650</wp:posOffset>
                </wp:positionH>
                <wp:positionV relativeFrom="paragraph">
                  <wp:posOffset>121285</wp:posOffset>
                </wp:positionV>
                <wp:extent cx="153289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astavení SI, D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pt;margin-top:9.5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astavení SI, D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9760</wp:posOffset>
                </wp:positionH>
                <wp:positionV relativeFrom="paragraph">
                  <wp:posOffset>125095</wp:posOffset>
                </wp:positionV>
                <wp:extent cx="2073910" cy="450850"/>
                <wp:effectExtent l="22860" t="5080" r="23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pnut pře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8.8pt;margin-top:9.85pt;width:163.25pt;height:3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epnut pře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1440</wp:posOffset>
                </wp:positionH>
                <wp:positionV relativeFrom="paragraph">
                  <wp:posOffset>147955</wp:posOffset>
                </wp:positionV>
                <wp:extent cx="491490" cy="2552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1pt;mso-wrap-distance-left:9.05pt;mso-wrap-distance-right:9.05pt;mso-wrap-distance-top:0pt;mso-wrap-distance-bottom:0pt;margin-top:11.65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3990</wp:posOffset>
                </wp:positionH>
                <wp:positionV relativeFrom="paragraph">
                  <wp:posOffset>151765</wp:posOffset>
                </wp:positionV>
                <wp:extent cx="548640" cy="255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.1pt;mso-wrap-distance-left:9.05pt;mso-wrap-distance-right:9.05pt;mso-wrap-distance-top:0pt;mso-wrap-distance-bottom:0pt;margin-top:11.9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-5307965</wp:posOffset>
                </wp:positionV>
                <wp:extent cx="1532890" cy="426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26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astavení semaforů podle SI, D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-417.95pt;width:120.65pt;height:3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astavení semaforů podle SI, D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-4435475</wp:posOffset>
                </wp:positionV>
                <wp:extent cx="153289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poždě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-349.2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požděn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4080</wp:posOffset>
                </wp:positionH>
                <wp:positionV relativeFrom="paragraph">
                  <wp:posOffset>-4074795</wp:posOffset>
                </wp:positionV>
                <wp:extent cx="153289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ačtení tlačít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-320.8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ačtení tlačít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-3714115</wp:posOffset>
                </wp:positionV>
                <wp:extent cx="2073910" cy="450850"/>
                <wp:effectExtent l="22860" t="5080" r="2349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lač. stiskn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-292.45pt;width:163.25pt;height:3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lač. stiskn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0270</wp:posOffset>
                </wp:positionH>
                <wp:positionV relativeFrom="paragraph">
                  <wp:posOffset>-4827905</wp:posOffset>
                </wp:positionV>
                <wp:extent cx="1532890" cy="2705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H = 2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1pt;margin-top:-380.1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H = 2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8590</wp:posOffset>
                </wp:positionH>
                <wp:positionV relativeFrom="paragraph">
                  <wp:posOffset>-3486785</wp:posOffset>
                </wp:positionV>
                <wp:extent cx="2057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-274.55pt" to="327.85pt,-2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710</wp:posOffset>
                </wp:positionH>
                <wp:positionV relativeFrom="paragraph">
                  <wp:posOffset>-3482975</wp:posOffset>
                </wp:positionV>
                <wp:extent cx="0" cy="11468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-274.25pt" to="327.3pt,-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2810</wp:posOffset>
                </wp:positionH>
                <wp:positionV relativeFrom="paragraph">
                  <wp:posOffset>-2698115</wp:posOffset>
                </wp:positionV>
                <wp:extent cx="1478280" cy="403860"/>
                <wp:effectExtent l="18415" t="5080" r="190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03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H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3pt;margin-top:-212.45pt;width:116.35pt;height:3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H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900</wp:posOffset>
                </wp:positionH>
                <wp:positionV relativeFrom="paragraph">
                  <wp:posOffset>-3140075</wp:posOffset>
                </wp:positionV>
                <wp:extent cx="1532890" cy="2705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ec 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pt;margin-top:-247.2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ec A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5850</wp:posOffset>
                </wp:positionH>
                <wp:positionV relativeFrom="paragraph">
                  <wp:posOffset>-2492375</wp:posOffset>
                </wp:positionV>
                <wp:extent cx="4838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-196.25pt" to="423.55pt,-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4080</wp:posOffset>
                </wp:positionH>
                <wp:positionV relativeFrom="paragraph">
                  <wp:posOffset>-2244725</wp:posOffset>
                </wp:positionV>
                <wp:extent cx="1532890" cy="2705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dbočovací šip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-176.7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dbočovací šip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9700</wp:posOffset>
                </wp:positionH>
                <wp:positionV relativeFrom="paragraph">
                  <wp:posOffset>-3486785</wp:posOffset>
                </wp:positionV>
                <wp:extent cx="51435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-274.55pt" to="151.45pt,-27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9700</wp:posOffset>
                </wp:positionH>
                <wp:positionV relativeFrom="paragraph">
                  <wp:posOffset>-3486785</wp:posOffset>
                </wp:positionV>
                <wp:extent cx="0" cy="1600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-274.55pt" to="111pt,-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9700</wp:posOffset>
                </wp:positionH>
                <wp:positionV relativeFrom="paragraph">
                  <wp:posOffset>-1886585</wp:posOffset>
                </wp:positionV>
                <wp:extent cx="15201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-148.55pt" to="230.65pt,-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-1791335</wp:posOffset>
                </wp:positionV>
                <wp:extent cx="1588770" cy="27051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červena na přechode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-141.05pt;width:125.0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červena na přechode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7410</wp:posOffset>
                </wp:positionH>
                <wp:positionV relativeFrom="paragraph">
                  <wp:posOffset>-1429385</wp:posOffset>
                </wp:positionV>
                <wp:extent cx="156591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ranžová na semafor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3pt;margin-top:-112.55pt;width:123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ranžová na semafo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6460</wp:posOffset>
                </wp:positionH>
                <wp:positionV relativeFrom="paragraph">
                  <wp:posOffset>-1097915</wp:posOffset>
                </wp:positionV>
                <wp:extent cx="1532890" cy="27051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poždě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pt;margin-top:-86.4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požděn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6460</wp:posOffset>
                </wp:positionH>
                <wp:positionV relativeFrom="paragraph">
                  <wp:posOffset>-412115</wp:posOffset>
                </wp:positionV>
                <wp:extent cx="1532890" cy="2705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ačtení přepínač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pt;margin-top:-32.45pt;width:120.6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ačtení přepínač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0010</wp:posOffset>
                </wp:positionH>
                <wp:positionV relativeFrom="paragraph">
                  <wp:posOffset>-3696335</wp:posOffset>
                </wp:positionV>
                <wp:extent cx="491490" cy="25527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1pt;mso-wrap-distance-left:9.05pt;mso-wrap-distance-right:9.05pt;mso-wrap-distance-top:0pt;mso-wrap-distance-bottom:0pt;margin-top:-291.05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0610</wp:posOffset>
                </wp:positionH>
                <wp:positionV relativeFrom="paragraph">
                  <wp:posOffset>-2686685</wp:posOffset>
                </wp:positionV>
                <wp:extent cx="491490" cy="2552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1pt;mso-wrap-distance-left:9.05pt;mso-wrap-distance-right:9.05pt;mso-wrap-distance-top:0pt;mso-wrap-distance-bottom:0pt;margin-top:-211.55pt;mso-position-vertical-relative:text;margin-left:3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0370</wp:posOffset>
                </wp:positionH>
                <wp:positionV relativeFrom="paragraph">
                  <wp:posOffset>-2698115</wp:posOffset>
                </wp:positionV>
                <wp:extent cx="548640" cy="2552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.1pt;mso-wrap-distance-left:9.05pt;mso-wrap-distance-right:9.05pt;mso-wrap-distance-top:0pt;mso-wrap-distance-bottom:0pt;margin-top:-212.45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0</wp:posOffset>
                </wp:positionH>
                <wp:positionV relativeFrom="paragraph">
                  <wp:posOffset>-3715385</wp:posOffset>
                </wp:positionV>
                <wp:extent cx="548640" cy="25527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.1pt;mso-wrap-distance-left:9.05pt;mso-wrap-distance-right:9.05pt;mso-wrap-distance-top:0pt;mso-wrap-distance-bottom:0pt;margin-top:-292.5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8590</wp:posOffset>
                </wp:positionH>
                <wp:positionV relativeFrom="paragraph">
                  <wp:posOffset>-4445</wp:posOffset>
                </wp:positionV>
                <wp:extent cx="16878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-0.35pt" to="444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4460</wp:posOffset>
                </wp:positionH>
                <wp:positionV relativeFrom="paragraph">
                  <wp:posOffset>-4445</wp:posOffset>
                </wp:positionV>
                <wp:extent cx="5143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-0.35pt" to="150.2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4460</wp:posOffset>
                </wp:positionH>
                <wp:positionV relativeFrom="paragraph">
                  <wp:posOffset>-4445</wp:posOffset>
                </wp:positionV>
                <wp:extent cx="0" cy="8343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-0.35pt" to="109.8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4460</wp:posOffset>
                </wp:positionH>
                <wp:positionV relativeFrom="paragraph">
                  <wp:posOffset>128905</wp:posOffset>
                </wp:positionV>
                <wp:extent cx="15430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0.15pt" to="231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9890</wp:posOffset>
                </wp:positionH>
                <wp:positionV relativeFrom="paragraph">
                  <wp:posOffset>128905</wp:posOffset>
                </wp:positionV>
                <wp:extent cx="0" cy="3086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0.15pt" to="230.7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8910</wp:posOffset>
                </wp:positionH>
                <wp:positionV relativeFrom="paragraph">
                  <wp:posOffset>26035</wp:posOffset>
                </wp:positionV>
                <wp:extent cx="450850" cy="4508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pt;margin-top:2.05pt;width:35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lnAri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/>
      </w:pPr>
      <w:r>
        <w:rPr/>
        <w:t>Výpis programu</w:t>
      </w:r>
    </w:p>
    <w:p>
      <w:pPr>
        <w:pStyle w:val="Normal"/>
        <w:rPr/>
      </w:pPr>
      <w:r>
        <w:rPr/>
      </w:r>
    </w:p>
    <w:p>
      <w:pPr>
        <w:pStyle w:val="Zdrojk"/>
        <w:rPr/>
      </w:pPr>
      <w:r>
        <w:rPr>
          <w:rFonts w:eastAsia="Courier New"/>
        </w:rPr>
        <w:t xml:space="preserve">        </w:t>
      </w:r>
      <w:r>
        <w:rPr/>
        <w:t>.MODEL small</w:t>
      </w:r>
    </w:p>
    <w:p>
      <w:pPr>
        <w:pStyle w:val="Zdrojk"/>
        <w:rPr/>
      </w:pPr>
      <w:r>
        <w:rPr>
          <w:rFonts w:eastAsia="Courier New"/>
        </w:rPr>
        <w:t xml:space="preserve">        </w:t>
      </w:r>
      <w:r>
        <w:rPr/>
        <w:t>.STACK 100h</w:t>
      </w:r>
    </w:p>
    <w:p>
      <w:pPr>
        <w:pStyle w:val="Zdrojk"/>
        <w:rPr/>
      </w:pPr>
      <w:r>
        <w:rPr/>
      </w:r>
    </w:p>
    <w:p>
      <w:pPr>
        <w:pStyle w:val="Zdrojk"/>
        <w:rPr/>
      </w:pPr>
      <w:r>
        <w:rPr>
          <w:rFonts w:eastAsia="Courier New"/>
        </w:rPr>
        <w:t xml:space="preserve">        </w:t>
      </w:r>
      <w:r>
        <w:rPr/>
        <w:t>.CODE</w:t>
      </w:r>
    </w:p>
    <w:p>
      <w:pPr>
        <w:pStyle w:val="Zdrojk"/>
        <w:rPr/>
      </w:pPr>
      <w:r>
        <w:rPr/>
        <w:tab/>
        <w:tab/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692" w:leader="none"/>
        </w:tabs>
        <w:rPr/>
      </w:pPr>
      <w:r>
        <w:rPr/>
        <w:t>auta</w:t>
        <w:tab/>
        <w:t>dw</w:t>
        <w:tab/>
        <w:t>0111011111011101b</w:t>
        <w:tab/>
        <w:t>; VZ=Cervena        SJ=Zelena</w:t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266" w:leader="none"/>
          <w:tab w:val="left" w:pos="3692" w:leader="none"/>
        </w:tabs>
        <w:rPr/>
      </w:pPr>
      <w:r>
        <w:rPr/>
        <w:tab/>
        <w:t>dw</w:t>
        <w:tab/>
        <w:t>0110011011011101b</w:t>
        <w:tab/>
        <w:tab/>
        <w:t>; VZ=Cervena+sipka  SJ=Zelena</w:t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266" w:leader="none"/>
          <w:tab w:val="left" w:pos="3692" w:leader="none"/>
        </w:tabs>
        <w:rPr/>
      </w:pPr>
      <w:r>
        <w:rPr/>
        <w:tab/>
        <w:t>dw</w:t>
        <w:tab/>
        <w:t>0011001110111011b</w:t>
        <w:tab/>
        <w:tab/>
        <w:t>; VZ=Cervena+zluta  SJ=zluta</w:t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266" w:leader="none"/>
          <w:tab w:val="left" w:pos="3692" w:leader="none"/>
        </w:tabs>
        <w:rPr/>
      </w:pPr>
      <w:r>
        <w:rPr/>
        <w:tab/>
        <w:t>dw</w:t>
        <w:tab/>
        <w:t>1101110101110111b</w:t>
        <w:tab/>
        <w:tab/>
        <w:t>; VZ=Zelena         SJ=Cernena</w:t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266" w:leader="none"/>
          <w:tab w:val="left" w:pos="3692" w:leader="none"/>
        </w:tabs>
        <w:rPr/>
      </w:pPr>
      <w:r>
        <w:rPr/>
        <w:tab/>
        <w:t>dw</w:t>
        <w:tab/>
        <w:t>1101110101100110b</w:t>
        <w:tab/>
        <w:tab/>
        <w:t>; VZ=Zelena    SJ=Cernena+sipka</w:t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266" w:leader="none"/>
          <w:tab w:val="left" w:pos="3692" w:leader="none"/>
        </w:tabs>
        <w:rPr/>
      </w:pPr>
      <w:r>
        <w:rPr/>
        <w:tab/>
        <w:t>dw</w:t>
        <w:tab/>
        <w:t>1011101100110011b</w:t>
        <w:tab/>
        <w:tab/>
        <w:t>; VZ=zluta     SJ=Cervena+zluta</w:t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266" w:leader="none"/>
          <w:tab w:val="left" w:pos="3692" w:leader="none"/>
        </w:tabs>
        <w:rPr/>
      </w:pPr>
      <w:r>
        <w:rPr/>
        <w:tab/>
        <w:t>;</w:t>
        <w:tab/>
        <w:t>CzZOCzZOCzZOCzZO</w:t>
        <w:tab/>
        <w:tab/>
        <w:t xml:space="preserve">  (O=Odboceni_doprava)</w:t>
      </w:r>
    </w:p>
    <w:p>
      <w:pPr>
        <w:pStyle w:val="Zdrojk"/>
        <w:tabs>
          <w:tab w:val="clear" w:pos="708"/>
          <w:tab w:val="left" w:pos="710" w:leader="none"/>
          <w:tab w:val="left" w:pos="1136" w:leader="none"/>
          <w:tab w:val="left" w:pos="3266" w:leader="none"/>
          <w:tab w:val="left" w:pos="3692" w:leader="none"/>
        </w:tabs>
        <w:rPr/>
      </w:pPr>
      <w:r>
        <w:rPr/>
        <w:tab/>
        <w:t>;</w:t>
        <w:tab/>
        <w:t>&lt; Z&gt;&lt; V&gt;&lt; S&gt;&lt; J&gt;</w:t>
      </w:r>
    </w:p>
    <w:p>
      <w:pPr>
        <w:pStyle w:val="Zdrojk"/>
        <w:rPr/>
      </w:pPr>
      <w:r>
        <w:rPr/>
      </w:r>
    </w:p>
    <w:p>
      <w:pPr>
        <w:pStyle w:val="Zdrojk"/>
        <w:tabs>
          <w:tab w:val="clear" w:pos="708"/>
          <w:tab w:val="left" w:pos="994" w:leader="none"/>
          <w:tab w:val="left" w:pos="1420" w:leader="none"/>
          <w:tab w:val="left" w:pos="3692" w:leader="none"/>
        </w:tabs>
        <w:rPr/>
      </w:pPr>
      <w:r>
        <w:rPr/>
        <w:t>chodci</w:t>
        <w:tab/>
        <w:t>db</w:t>
        <w:tab/>
        <w:t>10100101b</w:t>
        <w:tab/>
        <w:t>; VZ=Zelena</w:t>
        <w:tab/>
        <w:tab/>
        <w:t>SJ=Cervena</w:t>
      </w:r>
    </w:p>
    <w:p>
      <w:pPr>
        <w:pStyle w:val="Zdrojk"/>
        <w:tabs>
          <w:tab w:val="clear" w:pos="708"/>
          <w:tab w:val="left" w:pos="994" w:leader="none"/>
          <w:tab w:val="left" w:pos="1420" w:leader="none"/>
          <w:tab w:val="left" w:pos="3692" w:leader="none"/>
        </w:tabs>
        <w:rPr/>
      </w:pPr>
      <w:r>
        <w:rPr/>
        <w:tab/>
        <w:t>db</w:t>
        <w:tab/>
        <w:t>01011010b</w:t>
        <w:tab/>
        <w:t>; VZ=Cervena</w:t>
        <w:tab/>
        <w:t>SJ=Zelena</w:t>
      </w:r>
    </w:p>
    <w:p>
      <w:pPr>
        <w:pStyle w:val="Zdrojk"/>
        <w:tabs>
          <w:tab w:val="clear" w:pos="708"/>
          <w:tab w:val="left" w:pos="994" w:leader="none"/>
          <w:tab w:val="left" w:pos="1420" w:leader="none"/>
          <w:tab w:val="left" w:pos="3692" w:leader="none"/>
        </w:tabs>
        <w:rPr/>
      </w:pPr>
      <w:r>
        <w:rPr/>
        <w:tab/>
        <w:t>db</w:t>
        <w:tab/>
        <w:t>01010101b</w:t>
        <w:tab/>
        <w:t>; VZ=Cervena</w:t>
        <w:tab/>
        <w:t>SJ=Cervena</w:t>
      </w:r>
    </w:p>
    <w:p>
      <w:pPr>
        <w:pStyle w:val="Zdrojk"/>
        <w:tabs>
          <w:tab w:val="clear" w:pos="708"/>
          <w:tab w:val="left" w:pos="994" w:leader="none"/>
          <w:tab w:val="left" w:pos="1420" w:leader="none"/>
          <w:tab w:val="left" w:pos="3692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994" w:leader="none"/>
          <w:tab w:val="left" w:pos="1420" w:leader="none"/>
          <w:tab w:val="left" w:pos="3692" w:leader="none"/>
        </w:tabs>
        <w:rPr/>
      </w:pPr>
      <w:r>
        <w:rPr/>
        <w:t>tlac</w:t>
        <w:tab/>
        <w:t>db</w:t>
        <w:tab/>
        <w:t>00011000b</w:t>
        <w:tab/>
        <w:t>; maska tlacitka SJ</w:t>
      </w:r>
    </w:p>
    <w:p>
      <w:pPr>
        <w:pStyle w:val="Zdrojk"/>
        <w:tabs>
          <w:tab w:val="clear" w:pos="708"/>
          <w:tab w:val="left" w:pos="994" w:leader="none"/>
          <w:tab w:val="left" w:pos="1420" w:leader="none"/>
          <w:tab w:val="left" w:pos="3692" w:leader="none"/>
        </w:tabs>
        <w:rPr/>
      </w:pPr>
      <w:r>
        <w:rPr/>
        <w:tab/>
        <w:t>db</w:t>
        <w:tab/>
        <w:t>01100000b</w:t>
        <w:tab/>
        <w:t>; maska tlacitka ZV</w:t>
      </w:r>
    </w:p>
    <w:p>
      <w:pPr>
        <w:pStyle w:val="Zdrojk"/>
        <w:rPr/>
      </w:pPr>
      <w:r>
        <w:rPr/>
      </w:r>
    </w:p>
    <w:p>
      <w:pPr>
        <w:pStyle w:val="Zdrojk"/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start:</w:t>
        <w:tab/>
        <w:t>mov</w:t>
        <w:tab/>
        <w:t>si,0</w:t>
        <w:tab/>
        <w:t>; Zacatek hlavniho program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di,0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dalsi:</w:t>
        <w:tab/>
        <w:t>mov</w:t>
        <w:tab/>
        <w:t>ax,auta[si]</w:t>
        <w:tab/>
        <w:t>; Nacteni slova z tabulky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vsend</w:t>
        <w:tab/>
        <w:t>; Odeslani na semafor pro vozidla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ush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chodci[di]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chsend</w:t>
        <w:tab/>
        <w:t>; Odeslani na semafor pro chodce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op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cx,0100h</w:t>
        <w:tab/>
        <w:t xml:space="preserve">; Pocet pruchodu cekaci smyckou = prodleva </w:t>
        <w:tab/>
        <w:tab/>
        <w:tab/>
        <w:t>pro chodce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delay;</w:t>
        <w:tab/>
        <w:t xml:space="preserve"> Cekani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h,255</w:t>
        <w:tab/>
        <w:t>; Nastaveni poctu kontrol zmacknuti tlac.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cekej:</w:t>
        <w:tab/>
        <w:t>mov</w:t>
        <w:tab/>
        <w:t>cx,200h</w:t>
        <w:tab/>
        <w:t>; Cekani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delay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nacti</w:t>
        <w:tab/>
        <w:t>; Nacte tlacitka do 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and</w:t>
        <w:tab/>
        <w:t>al,tlac[di]</w:t>
        <w:tab/>
        <w:t>; vymaskovani tlacitek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mp</w:t>
        <w:tab/>
        <w:t>al,tlac[di]</w:t>
        <w:tab/>
        <w:t>; Porovna stav tlacitek s masko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nz</w:t>
        <w:tab/>
        <w:t>zmena</w:t>
        <w:tab/>
        <w:t>; Zmacknuto tlacitko u prechodu s Cervena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dec</w:t>
        <w:tab/>
        <w:t>ah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nz</w:t>
        <w:tab/>
        <w:t>cekej</w:t>
        <w:tab/>
        <w:t>; pokud ne, znovu zkontroluj tlacitka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add</w:t>
        <w:tab/>
        <w:t>si,2</w:t>
        <w:tab/>
        <w:t>; Uprava indexregistru - odbocovaci spika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x,auta[si]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vsend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cx,0c000h</w:t>
        <w:tab/>
        <w:t>; Delka odbocovaci sipky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delay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sub</w:t>
        <w:tab/>
        <w:t>si,2</w:t>
        <w:tab/>
        <w:t xml:space="preserve">; Uprava indexregistru - pro pripad ze se </w:t>
        <w:tab/>
        <w:tab/>
        <w:tab/>
        <w:tab/>
        <w:t>tento stav preskoci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zmena:</w:t>
        <w:tab/>
        <w:t>add</w:t>
        <w:tab/>
        <w:t>si,4</w:t>
        <w:tab/>
        <w:t>; Priprava na zmenu jizdy na krizovatce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x,auta[si]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vsend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ush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chodci[2]</w:t>
        <w:tab/>
        <w:t>; Vsude na prechodu bude cervena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chsend</w:t>
        <w:tab/>
        <w:t>; Odeslani na semafor pro chodce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op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cx,0c000h</w:t>
        <w:tab/>
        <w:t>; Nastaveni delky oranzove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delay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add</w:t>
        <w:tab/>
        <w:t>si,2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add</w:t>
        <w:tab/>
        <w:t>di,1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mp</w:t>
        <w:tab/>
        <w:t>si,12</w:t>
        <w:tab/>
        <w:t>; Uz jsme odeslali vsech 6 slov?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nz</w:t>
        <w:tab/>
        <w:t>další</w:t>
        <w:tab/>
        <w:t>; ... ne, nacteme dalsi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nactip</w:t>
        <w:tab/>
        <w:t>; nacteni stavu prepinac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and</w:t>
        <w:tab/>
        <w:t>al,01111000b</w:t>
        <w:tab/>
        <w:t>; byl nektery prepinac zapnut?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nz</w:t>
        <w:tab/>
        <w:t>konec</w:t>
        <w:tab/>
        <w:t>; pokud ano, ukonci program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mp</w:t>
        <w:tab/>
        <w:t>start</w:t>
        <w:tab/>
        <w:t xml:space="preserve">; na krizovatce probehly vsechny stavy, tj. </w:t>
        <w:tab/>
        <w:tab/>
        <w:tab/>
        <w:tab/>
        <w:t>zacni od zacatk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konec:</w:t>
        <w:tab/>
        <w:t>mov</w:t>
        <w:tab/>
        <w:t>ah,4Ch</w:t>
        <w:tab/>
        <w:t>; konec program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int</w:t>
        <w:tab/>
        <w:t>21h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136" w:leader="none"/>
          <w:tab w:val="left" w:pos="1704" w:leader="none"/>
          <w:tab w:val="left" w:pos="3834" w:leader="none"/>
        </w:tabs>
        <w:rPr/>
      </w:pPr>
      <w:r>
        <w:rPr/>
        <w:t>delay:</w:t>
        <w:tab/>
        <w:t>push</w:t>
        <w:tab/>
        <w:t>ax</w:t>
        <w:tab/>
        <w:t>; Aktivni cekani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nejsi:</w:t>
        <w:tab/>
        <w:t>mov</w:t>
        <w:tab/>
        <w:t>ax,0ffffh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nitrni:</w:t>
        <w:tab/>
        <w:t>dec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nz</w:t>
        <w:tab/>
        <w:t>vnitrni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loop</w:t>
        <w:tab/>
        <w:t>vnejsi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op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send:</w:t>
        <w:tab/>
        <w:tab/>
        <w:tab/>
        <w:t>; Vyslani 16-ti bitove hodnoty z 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dx,378h</w:t>
        <w:tab/>
        <w:t>; Adresa vystupni brany LPT1: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cx,10h</w:t>
        <w:tab/>
        <w:t>; Citac pruchod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cykl:</w:t>
        <w:tab/>
        <w:t>ror</w:t>
        <w:tab/>
        <w:t>ax,1</w:t>
        <w:tab/>
        <w:t>; Vlastni cykl pro vyslani obsahu 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c</w:t>
        <w:tab/>
        <w:t>vjedna</w:t>
        <w:tab/>
        <w:t>; Bit k odeslani = 1?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vsend0</w:t>
        <w:tab/>
        <w:t>; ... ne, vysli 0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mp</w:t>
        <w:tab/>
        <w:t>vskip</w:t>
        <w:tab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jedna:</w:t>
        <w:tab/>
        <w:t>call</w:t>
        <w:tab/>
        <w:t>vsend1</w:t>
        <w:tab/>
        <w:t>; ... ano, vysli 1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skip:</w:t>
        <w:tab/>
        <w:t>loop</w:t>
        <w:tab/>
        <w:t>vcykl</w:t>
        <w:tab/>
        <w:t>; a pokracuj s dalsi rotaci 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send0:</w:t>
        <w:tab/>
        <w:t>push</w:t>
        <w:tab/>
        <w:t>ax</w:t>
        <w:tab/>
        <w:t>; Zapis hodnoty 0 do pos. registr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0</w:t>
        <w:tab/>
        <w:t>; Data=0, hodiny=0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2</w:t>
        <w:tab/>
        <w:t>; Data=0, hodiny=1 (nabezna hrana)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op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vsend1:</w:t>
        <w:tab/>
        <w:t>push</w:t>
        <w:tab/>
        <w:t>ax</w:t>
        <w:tab/>
        <w:t>; Zapis hodnoty 1 do pos. registr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1</w:t>
        <w:tab/>
        <w:t>; Data=1, hodiny=0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3</w:t>
        <w:tab/>
        <w:t>; Data=1, hodiny=1 (nabezna hrana)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op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nacti:</w:t>
        <w:tab/>
        <w:t>mov</w:t>
        <w:tab/>
        <w:t>al,04h</w:t>
        <w:tab/>
        <w:t>; konstanta pro cteni tlacitek</w:t>
        <w:tab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dx,378h</w:t>
        <w:tab/>
        <w:t>; nastaveni vystupni brany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al</w:t>
        <w:tab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dx,379h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in</w:t>
        <w:tab/>
        <w:t>al,dx</w:t>
        <w:tab/>
        <w:t>; nacteni stavu tlacitek do 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 xml:space="preserve">chsend: </w:t>
        <w:tab/>
        <w:tab/>
        <w:tab/>
        <w:t>; Vyslani 8-i bitove hodnoty z 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dx, 378h</w:t>
        <w:tab/>
        <w:t>; Adresa vystupni brany LPT1: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cx, 08h</w:t>
        <w:tab/>
        <w:t>; Citac pruchod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chcykl:</w:t>
        <w:tab/>
        <w:t>ror</w:t>
        <w:tab/>
        <w:t>ax, 1h</w:t>
        <w:tab/>
        <w:t>; Vlastni cykl pro vyslani obsahu 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c</w:t>
        <w:tab/>
        <w:t>chjedna</w:t>
        <w:tab/>
        <w:t>; Bit k odeslani = 1?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call</w:t>
        <w:tab/>
        <w:t>chsend0</w:t>
        <w:tab/>
        <w:t>; ... ne, vysli 0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jmp</w:t>
        <w:tab/>
        <w:t xml:space="preserve">chskip 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chjedna: call</w:t>
        <w:tab/>
        <w:t>chsend1</w:t>
        <w:tab/>
        <w:t>; ... ano, vysli 1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chskip:</w:t>
        <w:tab/>
        <w:t>loop</w:t>
        <w:tab/>
        <w:t>chcykl</w:t>
        <w:tab/>
        <w:t>; a pokracuj s dalsi rotaci 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chsend0:</w:t>
        <w:tab/>
        <w:tab/>
        <w:tab/>
        <w:t>; Zapis hodnoty 0 do pos. registru chodc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ush</w:t>
        <w:tab/>
        <w:t>ax</w:t>
        <w:tab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 00000000b</w:t>
        <w:tab/>
        <w:t>; Data=0, hodiny=0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 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 00001000b</w:t>
        <w:tab/>
        <w:t>; Data=0, hodiny=1 (nabezna hrana)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 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op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chsend1:</w:t>
        <w:tab/>
        <w:tab/>
        <w:tab/>
        <w:t>; Zapis hodnoty 1 do pos. registru chodc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ush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 00000100b</w:t>
        <w:tab/>
        <w:t>; Data=1, hodiny=0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 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 00001100b</w:t>
        <w:tab/>
        <w:t>; Data=1, hodiny=1 (nabezna hrana)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 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pop</w:t>
        <w:tab/>
        <w:t>ax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>nactip: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al,01h</w:t>
        <w:tab/>
        <w:t>; konstanta pro cteni prepinacu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dx,378h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out</w:t>
        <w:tab/>
        <w:t>dx,al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mov</w:t>
        <w:tab/>
        <w:t>dx,379h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ret</w:t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</w:r>
    </w:p>
    <w:p>
      <w:pPr>
        <w:pStyle w:val="Zdrojk"/>
        <w:tabs>
          <w:tab w:val="clear" w:pos="708"/>
          <w:tab w:val="left" w:pos="1080" w:leader="none"/>
          <w:tab w:val="left" w:pos="1704" w:leader="none"/>
          <w:tab w:val="left" w:pos="3834" w:leader="none"/>
        </w:tabs>
        <w:rPr/>
      </w:pPr>
      <w:r>
        <w:rPr/>
        <w:tab/>
        <w:t>END start</w:t>
      </w:r>
    </w:p>
    <w:p>
      <w:pPr>
        <w:pStyle w:val="Zdrojk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fldChar w:fldCharType="begin"/>
    </w:r>
    <w:r>
      <w:rPr>
        <w:rStyle w:val="PageNumber"/>
        <w:lang w:val="en-US" w:eastAsia="en-US"/>
      </w:rPr>
      <w:instrText xml:space="preserve"> SECTIONPAGES  \* MERGEFORMAT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5</w: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284"/>
        </w:tabs>
        <w:ind w:left="397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284" w:hanging="1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Arial">
    <w:name w:val="Normální + Arial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rojk">
    <w:name w:val="zdroják"/>
    <w:basedOn w:val="Normal"/>
    <w:next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54:00Z</dcterms:created>
  <dc:creator>Michal Trs</dc:creator>
  <dc:description/>
  <dc:language>en-US</dc:language>
  <cp:lastModifiedBy>Marty</cp:lastModifiedBy>
  <dcterms:modified xsi:type="dcterms:W3CDTF">2004-04-11T16:44:00Z</dcterms:modified>
  <cp:revision>24</cp:revision>
  <dc:subject/>
  <dc:title>Úvod do počítačových systémů</dc:title>
</cp:coreProperties>
</file>