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Arial" w:hAnsi="Arial" w:cs="Arial"/>
          <w:color w:val="000000"/>
          <w:sz w:val="32"/>
          <w:szCs w:val="32"/>
        </w:rPr>
      </w:pPr>
      <w:r>
        <w:rPr>
          <w:rStyle w:val="StrongEmphasis"/>
          <w:rFonts w:cs="Arial" w:ascii="Arial" w:hAnsi="Arial"/>
          <w:i/>
          <w:iCs/>
          <w:color w:val="000000"/>
          <w:sz w:val="32"/>
          <w:szCs w:val="32"/>
        </w:rPr>
        <w:t>Raymond Elias Feist - Mág učedník, Mág mistr</w:t>
      </w:r>
    </w:p>
    <w:p>
      <w:pPr>
        <w:pStyle w:val="Normlnweb"/>
        <w:spacing w:before="0" w:after="0"/>
        <w:jc w:val="both"/>
        <w:rPr>
          <w:rFonts w:ascii="Arial" w:hAnsi="Arial" w:cs="Arial"/>
          <w:color w:val="000000"/>
        </w:rPr>
      </w:pPr>
      <w:r>
        <w:rPr>
          <w:rFonts w:cs="Arial" w:ascii="Arial" w:hAnsi="Arial"/>
          <w:b/>
          <w:color w:val="000000"/>
        </w:rPr>
        <w:t>Autor:</w:t>
      </w:r>
      <w:r>
        <w:rPr>
          <w:rFonts w:cs="Arial" w:ascii="Arial" w:hAnsi="Arial"/>
          <w:color w:val="000000"/>
        </w:rPr>
        <w:t xml:space="preserve"> Narozen v jižní Kalifornii, ale celý život prožil v San Diegu. Promoval s vyznamenáním z komunikačních dovedností na univerzitě v San Diegu v roce 1977. Původem z chudé rodiny a toto prostředí ho vychovalo k tvrdé práci. Svuj první román, slavného Mága, psal ješte za podpory sociálního stipendia. Od té doby se stal světoznámým spisovatelem, jeho knihy byly přeloženy do 13 jazyků, prodalo se jich 70 miliónů výtisků a třikrát se umístil na prestižním seznamu bestsellerů listu The New York Times. </w:t>
      </w:r>
    </w:p>
    <w:p>
      <w:pPr>
        <w:pStyle w:val="Normlnweb"/>
        <w:spacing w:before="0" w:after="0"/>
        <w:jc w:val="both"/>
        <w:rPr>
          <w:rFonts w:ascii="Arial" w:hAnsi="Arial" w:cs="Arial"/>
          <w:color w:val="000000"/>
        </w:rPr>
      </w:pPr>
      <w:r>
        <w:rPr>
          <w:rFonts w:cs="Arial" w:ascii="Arial" w:hAnsi="Arial"/>
          <w:color w:val="000000"/>
        </w:rPr>
      </w:r>
    </w:p>
    <w:p>
      <w:pPr>
        <w:pStyle w:val="Normlnweb"/>
        <w:spacing w:before="0" w:after="0"/>
        <w:jc w:val="both"/>
        <w:rPr/>
      </w:pPr>
      <w:r>
        <w:rPr>
          <w:rFonts w:cs="Arial" w:ascii="Arial" w:hAnsi="Arial"/>
          <w:b/>
          <w:color w:val="000000"/>
        </w:rPr>
        <w:t xml:space="preserve">Knihy vydány v roce 1996 </w:t>
      </w:r>
    </w:p>
    <w:p>
      <w:pPr>
        <w:pStyle w:val="Normlnweb"/>
        <w:spacing w:before="0" w:after="0"/>
        <w:jc w:val="both"/>
        <w:rPr>
          <w:rFonts w:ascii="Arial" w:hAnsi="Arial" w:cs="Arial"/>
          <w:color w:val="000000"/>
        </w:rPr>
      </w:pPr>
      <w:r>
        <w:rPr>
          <w:rFonts w:cs="Arial" w:ascii="Arial" w:hAnsi="Arial"/>
          <w:color w:val="000000"/>
        </w:rPr>
        <w:t xml:space="preserve">- jsou součástí </w:t>
      </w:r>
      <w:r>
        <w:rPr>
          <w:rStyle w:val="StrongEmphasis"/>
          <w:rFonts w:cs="Arial" w:ascii="Arial" w:hAnsi="Arial"/>
          <w:color w:val="000000"/>
        </w:rPr>
        <w:t>Trhlinové ságy</w:t>
      </w:r>
    </w:p>
    <w:p>
      <w:pPr>
        <w:pStyle w:val="Normlnweb"/>
        <w:spacing w:before="0" w:after="0"/>
        <w:jc w:val="both"/>
        <w:rPr>
          <w:rFonts w:ascii="Arial" w:hAnsi="Arial" w:cs="Arial"/>
          <w:color w:val="000000"/>
        </w:rPr>
      </w:pPr>
      <w:r>
        <w:rPr>
          <w:rFonts w:cs="Arial" w:ascii="Arial" w:hAnsi="Arial"/>
          <w:color w:val="000000"/>
        </w:rPr>
        <w:tab/>
        <w:t>Mág – učedník:</w:t>
        <w:tab/>
        <w:t>480 stran</w:t>
      </w:r>
    </w:p>
    <w:p>
      <w:pPr>
        <w:pStyle w:val="Normlnweb"/>
        <w:spacing w:before="0" w:after="0"/>
        <w:jc w:val="both"/>
        <w:rPr>
          <w:rFonts w:ascii="Arial" w:hAnsi="Arial" w:cs="Arial"/>
          <w:color w:val="000000"/>
        </w:rPr>
      </w:pPr>
      <w:r>
        <w:rPr>
          <w:rFonts w:cs="Arial" w:ascii="Arial" w:hAnsi="Arial"/>
          <w:color w:val="000000"/>
        </w:rPr>
        <w:tab/>
        <w:t>Mág – mistr:</w:t>
        <w:tab/>
        <w:tab/>
        <w:t>510 stran</w:t>
      </w:r>
    </w:p>
    <w:p>
      <w:pPr>
        <w:pStyle w:val="Normlnweb"/>
        <w:spacing w:before="0" w:after="0"/>
        <w:jc w:val="both"/>
        <w:rPr>
          <w:rFonts w:ascii="Arial" w:hAnsi="Arial" w:cs="Arial"/>
          <w:color w:val="000000"/>
        </w:rPr>
      </w:pPr>
      <w:r>
        <w:rPr>
          <w:rFonts w:cs="Arial" w:ascii="Arial" w:hAnsi="Arial"/>
          <w:color w:val="000000"/>
        </w:rPr>
      </w:r>
    </w:p>
    <w:p>
      <w:pPr>
        <w:pStyle w:val="Normlnweb"/>
        <w:spacing w:before="0" w:after="0"/>
        <w:jc w:val="both"/>
        <w:rPr>
          <w:rFonts w:ascii="Arial" w:hAnsi="Arial" w:cs="Arial"/>
          <w:b/>
          <w:b/>
          <w:color w:val="000000"/>
        </w:rPr>
      </w:pPr>
      <w:r>
        <w:rPr>
          <w:rStyle w:val="StrongEmphasis"/>
          <w:rFonts w:cs="Arial" w:ascii="Arial" w:hAnsi="Arial"/>
          <w:b w:val="false"/>
          <w:color w:val="000000"/>
        </w:rPr>
        <w:t>Sága obsahuje ještě další 2 knihy (Stříbrný trn a Zlo v sethanonu). V prvních 2. knihách n</w:t>
      </w:r>
      <w:r>
        <w:rPr>
          <w:rFonts w:cs="Arial" w:ascii="Arial" w:hAnsi="Arial"/>
          <w:color w:val="000000"/>
        </w:rPr>
        <w:t>ení vyhraněné dobro a zlo!! Obě strany se totiž domnívají, že ti druzí jsou ti nepřátelé a že "my jsme ti, co bojují za dobro". Toto samozřejmě jasně nevyplývá z těchto dvou knih (to by byly uplně zbytečné), ale tato myšlenka se objevuje až ve třetím a čtvrtém dílu, kde se potom odvíjí boj obou stran proti straně třetí - skutečnému zlu.</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lnweb"/>
        <w:rPr>
          <w:rFonts w:ascii="Arial" w:hAnsi="Arial" w:cs="Arial"/>
          <w:color w:val="000000"/>
        </w:rPr>
      </w:pPr>
      <w:r>
        <w:rPr>
          <w:rStyle w:val="StrongEmphasis"/>
          <w:rFonts w:cs="Arial" w:ascii="Arial" w:hAnsi="Arial"/>
          <w:color w:val="000000"/>
        </w:rPr>
        <w:t>Mág - učedník</w:t>
      </w:r>
    </w:p>
    <w:p>
      <w:pPr>
        <w:pStyle w:val="Normlnweb"/>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V pohraniční pevnosti Crydee v ostrovním království na planetě Midkemia se nejprve seznámíme s hlavní postavou - malým chlapcem Pugem, který se stane učedníkem zdejšího mága Kulgana. Jeho kamarád Tomas se zase stane učedníkem Fannona, místního mistra šermíře. Tito dva chlapci jednoho krásného dne naleznou u břehů moře u Crydee vrak neznámé divné lodi. Jediný přežívající válečník z této lodi, kterému už k uzdravení není pomoci, je alespoň podroben výslechu a tak se už dozvídáme, že nepochází z této planety. Tak tedy invaze mimozemšťanů na tuto poměrně poklidnou planetu začíná. Pod pojmem mimozemšťan si však nepředstavujte malého zeleného mužíčka. Delší popis stačí nahradit slovy - Japonský samuraj. Říkají si Tsurané a obývají planetu Kelewan. Dále události pokračují vysláním výpravy do Rillanonu - hlavního města království, ale pomoci od mírně (spíše hodně) psychicky narušeného krále se nedočkají, neboť Crydee je hodně daleko od Rillanonu a vyšinutého krále tamní problémy nezajímají a radši si ponechá celou královskou armádu na ochranu sobě vlastní. Intriky na královském dvoře splétá Guy (vévoda z Bas-Tyry) za cílem stát se novým králem, takže pomoc se nedá očekávat. Zatím je už bitva v plném proudu. Invazi mimozemců brání naštěstí poměrně velká osádka pevnosti v čele se zkušeným Fannonem, elfové z blízkých lesů a trpaslíci z hor. Tsurané si chtějí totiž podrobit všechny. Bojů se účastní i Tomas, který se dostane k trpajzlikům a dostane od posledního draka, kterého potká v nitru hor, kde se ztratil, zbroj drakova pána, jednoho z Valheru. Tomas získává neuvěřitelnou sílu a neporazitelnost, ale pomalu se mění v toho, který dříve zbroj vlastnil. Kniha končí zajmutím Puga při výzvěné výpravě. Dozvídáme se tak, že Tsurané se na tuto planetu dostávají Trhlinou v časoprostoru. Pug je odvlečen na Kelewan... </w:t>
      </w:r>
    </w:p>
    <w:p>
      <w:pPr>
        <w:pStyle w:val="Normlnweb"/>
        <w:rPr>
          <w:rFonts w:ascii="Arial" w:hAnsi="Arial" w:cs="Arial"/>
          <w:color w:val="000000"/>
        </w:rPr>
      </w:pPr>
      <w:r>
        <w:rPr>
          <w:rStyle w:val="StrongEmphasis"/>
          <w:rFonts w:cs="Arial" w:ascii="Arial" w:hAnsi="Arial"/>
          <w:color w:val="000000"/>
        </w:rPr>
        <w:t>Mág - mistr</w:t>
      </w:r>
    </w:p>
    <w:p>
      <w:pPr>
        <w:pStyle w:val="Normlnweb"/>
        <w:spacing w:before="0" w:after="0"/>
        <w:rPr>
          <w:rFonts w:ascii="Arial" w:hAnsi="Arial" w:cs="Arial"/>
          <w:color w:val="000000"/>
        </w:rPr>
      </w:pPr>
      <w:r>
        <w:rPr>
          <w:rFonts w:cs="Arial" w:ascii="Arial" w:hAnsi="Arial"/>
          <w:color w:val="000000"/>
        </w:rPr>
        <w:t>    </w:t>
      </w:r>
      <w:r>
        <w:rPr>
          <w:rFonts w:cs="Arial" w:ascii="Arial" w:hAnsi="Arial"/>
          <w:color w:val="000000"/>
        </w:rPr>
        <w:t>Pug otročí na planetě Kelewan, zatímco jeho kamarád z mládí bojuje nejen proti Tsuranům na jeho domovské planetě, ale i s mocí zbroje Valherua Ashen-Shugara, který se snaží pomocí Tomase a brnění znovu vrátit na tento svět. Jednoho krásného dne navšíví dům, kde Pug slouží, jeden zdejší mág, který v Pugovi pozná nadání pro magii a tak se Pug podrobí výuce magie a následné zkoušce. Na Kelewanu však není stejná magie jako na Midkemii a zabývá se jí daleko více lidí. Zde se magie rozlišuje na dvě stezky. Nižší a vyšší. Tak se Pug (nyní pojmenovaný Milamber) dovídá, že doma byl vyučován nižší stezce, která se nevyrovná Kelewanské a že na Midkemii není vůbec stezka vyšší. Milamber má však větší nadání pro vyšší stezku a tak se stává nejmocnějším mezi rovnými. Ovládá totiž magii dvou světů! Nikdo na Kelewanu totiž není schopný ovládat obě stezky magie.</w:t>
      </w:r>
    </w:p>
    <w:p>
      <w:pPr>
        <w:pStyle w:val="Normlnweb"/>
        <w:spacing w:before="0" w:after="0"/>
        <w:rPr/>
      </w:pPr>
      <w:r>
        <w:rPr>
          <w:rFonts w:cs="Arial" w:ascii="Arial" w:hAnsi="Arial"/>
          <w:color w:val="000000"/>
        </w:rPr>
        <w:t>Mág má ale problém. Neví jestli je více Pug nebo Milamber, tedy Tsuran či Midkemian... Dále se události rozvíjejí v ose probíhající války: Tomas se ubrání moci Valhera, ale jeho síla a neporazitelnost v něm zůstává. Pug se vrací domů a ožení se s Katalou (také otrokyně na Kelewanu). Tomas se ožení s královnou elfů. Do věcí se vkládá tajuplný mág Makros. Uzavírá se mír a následně i trhlina...</w:t>
      </w:r>
    </w:p>
    <w:p>
      <w:pPr>
        <w:pStyle w:val="Normal"/>
        <w:rPr>
          <w:rFonts w:ascii="Arial" w:hAnsi="Arial" w:cs="Arial"/>
          <w:color w:val="000000"/>
        </w:rPr>
      </w:pPr>
      <w:r>
        <w:rPr>
          <w:rFonts w:cs="Arial" w:ascii="Arial" w:hAnsi="Arial"/>
          <w:color w:val="000000"/>
        </w:rPr>
      </w:r>
    </w:p>
    <w:p>
      <w:pPr>
        <w:pStyle w:val="Normlnweb"/>
        <w:rPr/>
      </w:pPr>
      <w:r>
        <w:rPr>
          <w:rStyle w:val="StrongEmphasis"/>
          <w:rFonts w:cs="Arial" w:ascii="Arial" w:hAnsi="Arial"/>
          <w:color w:val="000000"/>
        </w:rPr>
        <w:t>citát (Mág – Mistr):</w:t>
      </w:r>
      <w:r>
        <w:rPr>
          <w:rFonts w:cs="Arial" w:ascii="Arial" w:hAnsi="Arial"/>
          <w:color w:val="000000"/>
        </w:rPr>
        <w:t xml:space="preserve"> "...Milamber zkřížil obě ruce před tělem a sklopil zraky. "Země!" Pod nohama se začalo ozývat hluboké dunění. Země se nejprve lehounce zachvěla, vibrace však rychle nabíraly na síle. V ovzduší se třepetal rozčilený bzukot, jako kdyby arénu obklopilo hejno obrovského hmyzu. Po chvíli se oba zvuky sladily v jediný harmonický akord a země se pohnula. Chvění přerostlo v třes, pak v nebezpečné kymácení, vzdouvání a valení. Milamber stál klidně na jakémsi ostrůvku. Zdálo se, jako by půda, sama země ztratila svou soudržnost a zkapalněla. Lidé byli vymrštěni dolů na dno stadionu. Obrovské koloseum skučelo pod náporem prazákladních sil. Sochy tančily na podstavcích a velikánské brány byly vyvráceny z pantů za doprovodu ohlušujícího praskotu letitého dřeva. Chvíli poskakovaly před únikovými chodbami, vypadalo to téměř, jako kdyby kráčely opileckým vrávoravým krokem, potom se sklopily na písek a rozdrtily ty, kteří zůstali pod nimi. Většina zvířat přebývajících pod arénou zešílela a rozbíjela své klece, útočila na zámky a vyvracela dveře. Netvoři prchali tunely a přehnali se přes povalená vrata. Jakmile se ocitli pod ohnivou sprchou, začali bučet a řvát. Rozzuření bolestí vrhali se náhodně na omráčené občany Říše ležící na zemi a trhali je na kusy. Najednou se stalo, že muž seděl a nepřítomným plácáním zhášel ohnivé kapky, zatímco několik stop od něj požírala jiného muže nějaká příšera ze vzdálených lesů..."</w:t>
      </w:r>
    </w:p>
    <w:p>
      <w:pPr>
        <w:pStyle w:val="Normal"/>
        <w:rPr>
          <w:rFonts w:ascii="Arial" w:hAnsi="Arial" w:cs="Arial"/>
          <w:color w:val="000000"/>
        </w:rPr>
      </w:pPr>
      <w:r>
        <w:rPr>
          <w:rFonts w:cs="Arial" w:ascii="Arial" w:hAnsi="Arial"/>
          <w:color w:val="00000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AUTHOR </w:instrText>
    </w:r>
    <w:r>
      <w:rPr>
        <w:rStyle w:val="PageNumber"/>
        <w:rFonts w:cs="Arial" w:ascii="Arial" w:hAnsi="Arial"/>
      </w:rPr>
      <w:fldChar w:fldCharType="separate"/>
    </w:r>
    <w:r>
      <w:rPr>
        <w:rStyle w:val="PageNumber"/>
        <w:rFonts w:cs="Arial" w:ascii="Arial" w:hAnsi="Arial"/>
      </w:rPr>
      <w:t>Michal Trs</w:t>
    </w:r>
    <w:r>
      <w:rPr>
        <w:rStyle w:val="PageNumber"/>
        <w:rFonts w:cs="Arial" w:ascii="Arial" w:hAnsi="Arial"/>
      </w:rPr>
      <w:fldChar w:fldCharType="end"/>
    </w:r>
  </w:p>
  <w:p>
    <w:pPr>
      <w:pStyle w:val="Header"/>
      <w:jc w:val="right"/>
      <w:rPr/>
    </w:pPr>
    <w:r>
      <w:rPr>
        <w:rStyle w:val="PageNumber"/>
        <w:rFonts w:cs="Arial" w:ascii="Arial" w:hAnsi="Arial"/>
      </w:rPr>
      <w:t>E4.C</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7:15:00Z</dcterms:created>
  <dc:creator>Michal Trs</dc:creator>
  <dc:description/>
  <dc:language>en-US</dc:language>
  <cp:lastModifiedBy>Michal Trs</cp:lastModifiedBy>
  <cp:lastPrinted>2001-12-09T08:22:00Z</cp:lastPrinted>
  <dcterms:modified xsi:type="dcterms:W3CDTF">2001-12-09T07:23:00Z</dcterms:modified>
  <cp:revision>5</cp:revision>
  <dc:subject/>
  <dc:title> </dc:title>
</cp:coreProperties>
</file>