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Karel Havlíček Borovský – Tyrolské elegi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nihu VÝBOR Z DÍLA vydalo Státní nakladatelství dětské knihy v Praze roku 1954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szCs w:val="24"/>
        </w:rPr>
        <w:t>Děj se odehrává v Německém Brodě před vánoci 1851, kde byl zatčen a poté  násilně eskortován do Brixenu v Tyrolsku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b/>
          <w:sz w:val="24"/>
          <w:szCs w:val="24"/>
        </w:rPr>
        <w:t>Autor:</w:t>
      </w:r>
      <w:r>
        <w:rPr>
          <w:rFonts w:cs="Arial" w:ascii="Arial" w:hAnsi="Arial"/>
          <w:sz w:val="24"/>
          <w:szCs w:val="24"/>
        </w:rPr>
        <w:t xml:space="preserve"> (1821 – 1856 ) –novinář , literární kritik, satirik. Narodil se  v Borové u Přibyslavi. Studoval na gymnasiu v Německém Brodě, a poté v Praze navštěvoval kněžský seminář. Ze studí byl vyloučen. Pobýval v Rusku jako vychovatel. Napsal obrazy z Rus (kritika carské samovlády). Roku 1848 se zúčastnil proti Rakouské demonstrace a poté byl pronásledován a souzen. V roce 1851 byl policí odvezen do Brixenu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b/>
          <w:sz w:val="24"/>
          <w:szCs w:val="24"/>
        </w:rPr>
        <w:t>Další díla:</w:t>
      </w:r>
      <w:r>
        <w:rPr>
          <w:rFonts w:cs="Arial" w:ascii="Arial" w:hAnsi="Arial"/>
          <w:sz w:val="24"/>
          <w:szCs w:val="24"/>
        </w:rPr>
        <w:t xml:space="preserve"> Křest sv. Vladimíra, Král Lávr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b/>
          <w:sz w:val="24"/>
          <w:szCs w:val="24"/>
        </w:rPr>
        <w:t>Hlavní hrdina:</w:t>
      </w:r>
      <w:r>
        <w:rPr>
          <w:rFonts w:cs="Arial" w:ascii="Arial" w:hAnsi="Arial"/>
          <w:sz w:val="24"/>
          <w:szCs w:val="24"/>
        </w:rPr>
        <w:t xml:space="preserve"> On sám. Přemáhá osobní smutek, že musí být oddělen od své rodiny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  <w:b/>
          <w:sz w:val="24"/>
          <w:szCs w:val="24"/>
        </w:rPr>
        <w:t>Hlavní myšlenka díla:</w:t>
      </w:r>
      <w:r>
        <w:rPr>
          <w:rFonts w:cs="Arial" w:ascii="Arial" w:hAnsi="Arial"/>
          <w:sz w:val="24"/>
          <w:szCs w:val="24"/>
        </w:rPr>
        <w:t xml:space="preserve"> Kritika rakouské vlády, absolutismu, policejního systému, hlásí se k českému národu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b/>
          <w:sz w:val="24"/>
          <w:szCs w:val="24"/>
        </w:rPr>
        <w:t>Elegie:</w:t>
      </w:r>
      <w:r>
        <w:rPr>
          <w:rFonts w:cs="Arial" w:ascii="Arial" w:hAnsi="Arial"/>
          <w:sz w:val="24"/>
          <w:szCs w:val="24"/>
        </w:rPr>
        <w:t xml:space="preserve"> Je to žalozpěv, který má lyrickou skladbu. Vyjadřuje smutek ze smrti osoby nebo z neštěstí národa apod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ěj </w:t>
      </w:r>
      <w:r>
        <w:rPr>
          <w:rFonts w:cs="Arial" w:ascii="Arial" w:hAnsi="Arial"/>
          <w:sz w:val="24"/>
          <w:szCs w:val="24"/>
        </w:rPr>
        <w:t>se odehrává v Německém brodě před vánoci 1851. Vojáci mu doručili ve dvě hodiny v noci dopis od Bacha, kde bylo napsáno, že mu český vzduch nesvědčí a že pro něj posílá kočár s vojáky, kteří ho mají ochraňovat. Rozloučil se se ženou za přítomnosti vojáků. Dále popisuje cestu do Brixenu, jak jsou vojáci neschopní, o tom jak vyskočili z vozu, a jak řídil kočár sám. Celý tento příběh vypráví měsíci, když je „uvězněn“ v lázeňském městě Brixenu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itát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Bez kočího, bez opratí, potmě, u silnice propast místo škarpy, tak jsem cválal sám a sám v kočáře jako vítr z Alpy.</w:t>
      </w:r>
    </w:p>
    <w:p>
      <w:pPr>
        <w:pStyle w:val="Normal"/>
        <w:ind w:left="360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Místo mne ten kus papíru vrátili do Čech, mne zde černý, dvojhlavý orel drží v klepetech</w:t>
      </w:r>
    </w:p>
    <w:p>
      <w:pPr>
        <w:pStyle w:val="Normal"/>
        <w:ind w:left="360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nížka se mi v celku líbila, ale nemyslí si, že nucený pobyt v Brixenu je takové utrpení. 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Michal Trs</w:t>
    </w:r>
  </w:p>
  <w:p>
    <w:pPr>
      <w:pStyle w:val="Header"/>
      <w:rPr/>
    </w:pPr>
    <w:r>
      <w:rPr/>
      <w:tab/>
      <w:tab/>
      <w:t>E2.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2T08:07:00Z</dcterms:created>
  <dc:creator>Michal Trs</dc:creator>
  <dc:description/>
  <dc:language>en-US</dc:language>
  <cp:lastModifiedBy>Michal Trs</cp:lastModifiedBy>
  <cp:lastPrinted>1999-12-12T12:06:00Z</cp:lastPrinted>
  <dcterms:modified xsi:type="dcterms:W3CDTF">2002-04-15T08:41:00Z</dcterms:modified>
  <cp:revision>5</cp:revision>
  <dc:subject/>
  <dc:title>Michal Trs</dc:title>
</cp:coreProperties>
</file>