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ichal Viewegh – Zapisovatelé otcovský lásky</w:t>
      </w:r>
    </w:p>
    <w:p>
      <w:pPr>
        <w:pStyle w:val="Normal"/>
        <w:rPr/>
      </w:pPr>
      <w:r>
        <w:rPr>
          <w:rFonts w:cs="Arial" w:ascii="Arial" w:hAnsi="Arial"/>
        </w:rPr>
        <w:t>Knihu vydalo nakladatelství PETROV roku 1998 v Brně</w:t>
      </w:r>
    </w:p>
    <w:p>
      <w:pPr>
        <w:pStyle w:val="Normal"/>
        <w:rPr>
          <w:rFonts w:ascii="Arial" w:hAnsi="Arial" w:cs="Arial"/>
        </w:rPr>
      </w:pPr>
      <w:r>
        <w:rPr>
          <w:rFonts w:cs="Arial" w:ascii="Arial" w:hAnsi="Arial"/>
        </w:rPr>
      </w:r>
    </w:p>
    <w:p>
      <w:pPr>
        <w:pStyle w:val="Normal"/>
        <w:rPr/>
      </w:pPr>
      <w:r>
        <w:rPr>
          <w:rFonts w:cs="Arial" w:ascii="Arial" w:hAnsi="Arial"/>
          <w:b/>
        </w:rPr>
        <w:t>Autor:</w:t>
      </w:r>
      <w:r>
        <w:rPr>
          <w:rFonts w:cs="Arial" w:ascii="Arial" w:hAnsi="Arial"/>
        </w:rPr>
        <w:t xml:space="preserve"> (1962) Spisovatel a dramatik . Po maturitě na gymnáziu studoval dva roky na VŠE v Praze. Poté pracoval jako noční hlídač, průvodčí vlaku a stavební figurant. V letech 1983-88 vystudoval Filozofickou fakultu Karlovy univerzity a několik let učil na Základní škole ve Zbraslavi. Od roku 1993 redaktorem nakladatelství Český spisovatel, od roku 1995 spisovatel z povolá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Další díla: próza - </w:t>
      </w:r>
      <w:r>
        <w:rPr>
          <w:rFonts w:cs="Arial" w:ascii="Arial" w:hAnsi="Arial"/>
        </w:rPr>
        <w:t xml:space="preserve">Případ dvanáctého patra, Názory na vraždu, Báječná léta pod psa, Nápady laskavého čtenáře, Výchova dívek v Čechách, </w:t>
      </w:r>
      <w:r>
        <w:rPr>
          <w:rFonts w:cs="Arial" w:ascii="Arial" w:hAnsi="Arial"/>
          <w:b/>
        </w:rPr>
        <w:t>drama -</w:t>
      </w:r>
      <w:r>
        <w:rPr>
          <w:rFonts w:cs="Arial" w:ascii="Arial" w:hAnsi="Arial"/>
        </w:rPr>
        <w:t xml:space="preserve"> Růže pro Markétu aneb Večírky revolucionář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ěj:</w:t>
      </w:r>
      <w:r>
        <w:rPr>
          <w:rFonts w:cs="Arial" w:ascii="Arial" w:hAnsi="Arial"/>
        </w:rPr>
        <w:t xml:space="preserve"> Kniha je rozdělena na 4 části a ty jsou dále rozděleny na krátké kapitoly. Kapitoly na sebe nenavazují. Každou kapitolu vypráví (zapisuje) jiný člen rodiny. Vypráví o tom jak se rodiče seznámili, o narození Renaty a o jejich šílených nápadnících. Renata poprosila otce na dovolené, aby zapsal vše co si pamatuje z jejího dětství. Kniha pokračuje soužitím rodiny po rozvodu. Otec žil se synem a Renata s matkou. Otec viděl Renatu jen 2 krát do měsíce a dělal vše proto, aby získal její přízeň. Většinu příběhu však zapisuje kluk, který tráví všechen svůj čas pod stolem u svého počítače. Ostatní lidi to u něj pokládají za deviaci. Zapisuje úplně vše, co dělá celé dny. Jeho sestra Renata si část těchto zápisků přečte a přesvědčí ho, aby je vydal jako knížku. Slavný se stane po návštěvě pořadu Třináctá komnata, který moderuje Renata. Kniha končí společnou dovolenou, kde všichni zapisují minulost svým pohledem. Celý příběh, co jsme se dozvěděli v průběhu knihy, píší o této dovolené.</w:t>
      </w:r>
    </w:p>
    <w:p>
      <w:pPr>
        <w:pStyle w:val="Normal"/>
        <w:rPr>
          <w:rFonts w:ascii="Arial" w:hAnsi="Arial" w:cs="Arial"/>
        </w:rPr>
      </w:pPr>
      <w:r>
        <w:rPr>
          <w:rFonts w:cs="Arial" w:ascii="Arial" w:hAnsi="Arial"/>
        </w:rPr>
        <w:tab/>
        <w:t>Kapitoly nejsou řazeny chronologicky a někdy nám moc nedávají smysl. Ten pochopíme až se získáním dalších souvislost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Hlavní postavy: </w:t>
      </w:r>
    </w:p>
    <w:p>
      <w:pPr>
        <w:pStyle w:val="Normal"/>
        <w:ind w:left="360" w:hanging="180"/>
        <w:rPr/>
      </w:pPr>
      <w:r>
        <w:rPr>
          <w:rFonts w:cs="Arial" w:ascii="Arial" w:hAnsi="Arial"/>
        </w:rPr>
        <w:t>Otec – voják z povolání a bývalý komunista, rozvedený (chodí s Američankou Cindy), v krizových situacích zalézá pod stůl</w:t>
      </w:r>
    </w:p>
    <w:p>
      <w:pPr>
        <w:pStyle w:val="Normal"/>
        <w:ind w:left="360" w:hanging="180"/>
        <w:rPr/>
      </w:pPr>
      <w:r>
        <w:rPr>
          <w:rFonts w:cs="Arial" w:ascii="Arial" w:hAnsi="Arial"/>
        </w:rPr>
        <w:t>dcera Renata – otcův miláček, pracuje v pořadu třináctá komnata (obdoba Tabu), proslula svými vztahy s různými devianty</w:t>
      </w:r>
    </w:p>
    <w:p>
      <w:pPr>
        <w:pStyle w:val="Normal"/>
        <w:ind w:left="360" w:hanging="180"/>
        <w:rPr>
          <w:rFonts w:ascii="Arial" w:hAnsi="Arial" w:cs="Arial"/>
        </w:rPr>
      </w:pPr>
      <w:r>
        <w:rPr>
          <w:rFonts w:cs="Arial" w:ascii="Arial" w:hAnsi="Arial"/>
        </w:rPr>
        <w:t>Syn – zalezlý pořád pod stolem a vše zapisuje, spisovatel, žije s otc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azyk:</w:t>
      </w:r>
      <w:r>
        <w:rPr>
          <w:rFonts w:cs="Arial" w:ascii="Arial" w:hAnsi="Arial"/>
        </w:rPr>
        <w:t xml:space="preserve"> Hovorový, místy až vulgární, ale velice dobře čtiv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itát:</w:t>
      </w:r>
      <w:r>
        <w:rPr>
          <w:rFonts w:cs="Arial" w:ascii="Arial" w:hAnsi="Arial"/>
        </w:rPr>
        <w:t xml:space="preserve"> „Po několika letech marného přemlouvání k nám nakonec předloni přitáhla nějaký dva lidi z Ústavu pro českou literaturu, chlápka a ženskou, který mi tvrdili, že by český literatuře teď prej dost bodlo, kdybych ty svý zápisky vydal. Garantovali mi, že se takřka přes noc stanu nejčtenějším českým zapisovatelem.</w:t>
      </w:r>
    </w:p>
    <w:p>
      <w:pPr>
        <w:pStyle w:val="Normal"/>
        <w:rPr>
          <w:rFonts w:ascii="Arial" w:hAnsi="Arial" w:cs="Arial"/>
        </w:rPr>
      </w:pPr>
      <w:r>
        <w:rPr>
          <w:rFonts w:cs="Arial" w:ascii="Arial" w:hAnsi="Arial"/>
        </w:rPr>
        <w:tab/>
        <w:t>„To je na tom česká literatura tak blbě?“ povídám.</w:t>
      </w:r>
    </w:p>
    <w:p>
      <w:pPr>
        <w:pStyle w:val="Normal"/>
        <w:rPr/>
      </w:pPr>
      <w:r>
        <w:rPr>
          <w:rFonts w:cs="Arial" w:ascii="Arial" w:hAnsi="Arial"/>
        </w:rPr>
        <w:t>Koukli na sebe a pak mi prozradili, jakej je toho času průměrnej náklad český prózy.</w:t>
      </w:r>
    </w:p>
    <w:p>
      <w:pPr>
        <w:pStyle w:val="Normal"/>
        <w:rPr>
          <w:rFonts w:ascii="Arial" w:hAnsi="Arial" w:cs="Arial"/>
        </w:rPr>
      </w:pPr>
      <w:r>
        <w:rPr>
          <w:rFonts w:cs="Arial" w:ascii="Arial" w:hAnsi="Arial"/>
        </w:rPr>
        <w:t>Došlo mi, že je to fakt průser.“</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ichal Trs</w:t>
    </w:r>
  </w:p>
  <w:p>
    <w:pPr>
      <w:pStyle w:val="Header"/>
      <w:rPr/>
    </w:pPr>
    <w:r>
      <w:rPr/>
      <w:tab/>
      <w:tab/>
      <w:t>E4.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0:17:00Z</dcterms:created>
  <dc:creator>Michal Trs</dc:creator>
  <dc:description/>
  <dc:language>en-US</dc:language>
  <cp:lastModifiedBy>Michal Trs</cp:lastModifiedBy>
  <dcterms:modified xsi:type="dcterms:W3CDTF">2002-04-20T09:49:00Z</dcterms:modified>
  <cp:revision>7</cp:revision>
  <dc:subject/>
  <dc:title>Michal Viewegh – Zapisovatelé otcovský lásky</dc:title>
</cp:coreProperties>
</file>