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50729720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1193275564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2083424168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1881490831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16032755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