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Heading1"/>
        <w:keepNext w:val="false"/>
        <w:tabs>
          <w:tab w:val="clear" w:pos="360"/>
          <w:tab w:val="left" w:pos="624" w:leader="none"/>
        </w:tabs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1"/>
        <w:keepNext w:val="false"/>
        <w:tabs>
          <w:tab w:val="clear" w:pos="360"/>
          <w:tab w:val="left" w:pos="62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</w:rPr>
        <w:t xml:space="preserve">Změřte amplitudovou kmitočtovou charakteristiku poměrné </w:t>
      </w:r>
      <w:r>
        <w:rPr>
          <w:rFonts w:cs="Arial" w:ascii="Arial" w:hAnsi="Arial"/>
          <w:i/>
        </w:rPr>
        <w:t>admit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aralelního</w:t>
      </w:r>
      <w:r>
        <w:rPr>
          <w:rFonts w:cs="Arial" w:ascii="Arial" w:hAnsi="Arial"/>
        </w:rPr>
        <w:t xml:space="preserve"> rezonančního obvodu sestaveného z předložených součástek, jako funkci </w:t>
      </w:r>
      <w:r>
        <w:rPr>
          <w:rFonts w:cs="Arial" w:ascii="Arial" w:hAnsi="Arial"/>
          <w:i/>
        </w:rPr>
        <w:t>poměrného rozladění</w:t>
        <w:tab/>
        <w:tab/>
        <w:tab/>
        <w:tab/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Cs/>
        </w:rPr>
        <w:t>)</w:t>
      </w:r>
    </w:p>
    <w:p>
      <w:pPr>
        <w:pStyle w:val="Heading1"/>
        <w:keepNext w:val="false"/>
        <w:tabs>
          <w:tab w:val="clear" w:pos="360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rFonts w:cs="Arial" w:ascii="Arial" w:hAnsi="Arial"/>
        </w:rPr>
        <w:t xml:space="preserve">B. Změřte amplitudovou kmitočtovou charakteristiku  poměrné </w:t>
      </w:r>
      <w:r>
        <w:rPr>
          <w:rFonts w:cs="Arial" w:ascii="Arial" w:hAnsi="Arial"/>
          <w:b/>
          <w:i/>
        </w:rPr>
        <w:t>impe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ériového</w:t>
      </w:r>
      <w:r>
        <w:rPr>
          <w:rFonts w:cs="Arial" w:ascii="Arial" w:hAnsi="Arial"/>
        </w:rPr>
        <w:t xml:space="preserve"> rezonančního obvodu sestaveného z prvků jako v bodě zadání A, jako funkci </w:t>
      </w:r>
      <w:r>
        <w:rPr>
          <w:rFonts w:cs="Arial" w:ascii="Arial" w:hAnsi="Arial"/>
          <w:i/>
        </w:rPr>
        <w:t xml:space="preserve">poměrného rozladění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0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1021" w:leader="none"/>
        </w:tabs>
        <w:ind w:left="568" w:hanging="284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) ověřte měřením, že absolutní hodnoty napětí na cívce a kondenzátoru jsou v rezonanci stejné a rovnají se Q-násobku napětí na rezonančním obvodu. Při výběru vhodného voltmetru pamatujte na jeho </w:t>
      </w:r>
      <w:r>
        <w:rPr>
          <w:rFonts w:cs="Arial" w:ascii="Arial" w:hAnsi="Arial"/>
          <w:i/>
        </w:rPr>
        <w:t>potřebný vnitřní odpor a kmitočtový rozsah</w:t>
      </w:r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. Všechny naměřené charakteristiky znázorněte graficky. V grafech vyznačte rezonanci, </w:t>
      </w:r>
    </w:p>
    <w:p>
      <w:pPr>
        <w:pStyle w:val="Normal"/>
        <w:tabs>
          <w:tab w:val="clear" w:pos="708"/>
          <w:tab w:val="left" w:pos="624" w:leader="none"/>
        </w:tabs>
        <w:ind w:left="284" w:hanging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  <w:r>
        <w:rPr>
          <w:rFonts w:cs="Arial" w:ascii="Arial" w:hAnsi="Arial"/>
        </w:rPr>
        <w:t>. Z naměřených funkčních závislostí stanovte pro všechny 4 případy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a) rezonanční kmitočet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</w:rPr>
        <w:t xml:space="preserve">b) šířku pásma pro nárůst poměrné admitance, resp. impedance o 3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 xml:space="preserve">šířku pásma pro nárůst poměrné admitance, resp. impedance o 20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d) </w:t>
      </w: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</w:rPr>
        <w:t>Q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) </w:t>
      </w:r>
      <w:r>
        <w:rPr>
          <w:rFonts w:cs="Arial" w:ascii="Arial" w:hAnsi="Arial"/>
        </w:rPr>
        <w:t xml:space="preserve">selektivitu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vertAlign w:val="subscript"/>
        </w:rPr>
        <w:t>3/20</w:t>
      </w:r>
    </w:p>
    <w:p>
      <w:pPr>
        <w:pStyle w:val="Normal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de-DE"/>
        </w:rPr>
        <w:t xml:space="preserve">D. </w:t>
      </w:r>
      <w:r>
        <w:rPr>
          <w:rFonts w:cs="Arial" w:ascii="Arial" w:hAnsi="Arial"/>
        </w:rPr>
        <w:t xml:space="preserve">Ve všech čtyřech případech porovnejte hodnoty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  <w:b/>
        </w:rPr>
        <w:t>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noven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změřených závislostí s teoretickými hodnotami vypočtenými z hodnot použitých součástek. Potřebné hodnoty prvků rezonančního obvodu (cívky, kondenzátoru) změřte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Na předložených vázaných rezonančních obvodech změřte amplitudovou kmitočtovou charakteristiku přenosové impedance   </w:t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T</w:t>
      </w:r>
      <w:r>
        <w:rPr>
          <w:rFonts w:cs="Arial" w:ascii="Arial" w:hAnsi="Arial"/>
        </w:rPr>
        <w:t xml:space="preserve"> = 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ky zpracujte graficky. Ze změřené závislosti stanovte (určete) druh vazby (podkritická, kritická, nadkritická).</w:t>
      </w:r>
    </w:p>
    <w:p>
      <w:pPr>
        <w:pStyle w:val="TextBody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en-US" w:eastAsia="en-US"/>
        </w:rPr>
        <w:t xml:space="preserve">F. </w:t>
      </w:r>
      <w:r>
        <w:rPr>
          <w:rFonts w:cs="Arial" w:ascii="Arial" w:hAnsi="Arial"/>
        </w:rPr>
        <w:t>Zobrazte na osciloskopu amplitudovou kmitočtovou charakteristiku přenosové (tranzitní) impedance vázaného rezonančního obvodu a sledujte vliv stupně vazby na její tvar. Stupeň vazby měňte jednak změnou tlumícího odporu 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 xml:space="preserve">, jednak změnou činitele vazby M (podle možností použitého přípravku). </w:t>
      </w:r>
      <w:r>
        <w:rPr>
          <w:rFonts w:cs="Arial" w:ascii="Arial" w:hAnsi="Arial"/>
          <w:u w:val="single"/>
        </w:rPr>
        <w:t>Zobrazenou charakteristiku předveďte vedoucímu laboratorního cvičení!</w:t>
      </w:r>
    </w:p>
    <w:p>
      <w:pPr>
        <w:pStyle w:val="TextBody"/>
        <w:tabs>
          <w:tab w:val="clear" w:pos="708"/>
          <w:tab w:val="left" w:pos="624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G. </w:t>
      </w:r>
      <w:r>
        <w:rPr>
          <w:rFonts w:cs="Arial" w:ascii="Arial" w:hAnsi="Arial"/>
        </w:rPr>
        <w:t>Na vstup vázaného rezonančního obvodu s rezonančním kmitočtem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přiveďte obdélníkový signál o kmitočtu f = 1/5 f</w:t>
      </w:r>
      <w:r>
        <w:rPr>
          <w:rFonts w:cs="Arial" w:ascii="Arial" w:hAnsi="Arial"/>
          <w:vertAlign w:val="subscript"/>
        </w:rPr>
        <w:t>0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mocí osciloskopu zjistěte tvar a amplitudu  vstupního i výstupního signálu na rezonančním obvodu a zdůvodněte zjištěné výsledky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Popis měřeného předmětu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,B)</w:t>
      </w:r>
      <w:r>
        <w:rPr>
          <w:rFonts w:cs="Arial" w:ascii="Arial" w:hAnsi="Arial"/>
        </w:rPr>
        <w:t xml:space="preserve"> Přípravek s kondenzátorem a cívkou EM3 – 6ab – B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 = 1662,5</w:t>
      </w:r>
      <w:r>
        <w:rPr>
          <w:rFonts w:eastAsia="Symbol" w:cs="Symbol" w:ascii="Symbol" w:hAnsi="Symbol"/>
          <w:bCs/>
        </w:rPr>
        <w:t></w:t>
      </w:r>
      <w:r>
        <w:rPr>
          <w:rFonts w:cs="Arial" w:ascii="Arial" w:hAnsi="Arial"/>
          <w:bCs/>
        </w:rPr>
        <w:t>H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bCs/>
        </w:rPr>
        <w:t>C = 986,8p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Přípravek s vázaným rezonančním obvodem </w:t>
      </w:r>
    </w:p>
    <w:p>
      <w:pPr>
        <w:pStyle w:val="Normal"/>
        <w:ind w:left="810" w:hanging="810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1 </w:t>
      </w:r>
      <w:r>
        <w:rPr>
          <w:rFonts w:cs="Arial" w:ascii="Arial" w:hAnsi="Arial"/>
          <w:bCs/>
        </w:rPr>
        <w:t>= 21,12mH</w:t>
        <w:tab/>
        <w:t>C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>=2400pF</w:t>
      </w:r>
    </w:p>
    <w:p>
      <w:pPr>
        <w:pStyle w:val="Normal"/>
        <w:ind w:left="4350" w:firstLine="606"/>
        <w:rPr>
          <w:rFonts w:ascii="Arial" w:hAnsi="Arial" w:cs="Arial"/>
        </w:rPr>
      </w:pP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2 </w:t>
      </w:r>
      <w:r>
        <w:rPr>
          <w:rFonts w:cs="Arial" w:ascii="Arial" w:hAnsi="Arial"/>
          <w:bCs/>
        </w:rPr>
        <w:t xml:space="preserve">= 28,52mH </w:t>
        <w:tab/>
        <w:t>C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=1181p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3. Schéma zapoje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alelní rezonanční obvod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0798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3pt;height:93.8pt" filled="f" o:ole="">
            <v:imagedata r:id="rId3" o:title=""/>
          </v:shape>
          <o:OLEObject Type="Embed" ProgID="" ShapeID="ole_rId2" DrawAspect="Content" ObjectID="_1811791040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  <w:bCs w:val="false"/>
        </w:rPr>
        <w:t>Sériový rezonanční obvo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691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 w:val="false"/>
          <w:bCs w:val="false"/>
        </w:rPr>
        <w:t>Vázaný rezonanční obvo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9074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05pt;height:125.65pt" filled="f" o:ole="">
            <v:imagedata r:id="rId6" o:title=""/>
          </v:shape>
          <o:OLEObject Type="Embed" ProgID="" ShapeID="ole_rId5" DrawAspect="Content" ObjectID="_1077239716" r:id="rId5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Použité přístroje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</w:t>
        <w:tab/>
        <w:t>FG 220</w:t>
        <w:tab/>
        <w:t>Generátor funkcí s měřičem kmitočtu</w:t>
        <w:tab/>
        <w:t>PEMC I/267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K</w:t>
        <w:tab/>
        <w:t>FG 220</w:t>
        <w:tab/>
        <w:t>Generátor funkcí s měřičem kmitočtu</w:t>
        <w:tab/>
        <w:t>PEMC I/267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c</w:t>
        <w:tab/>
        <w:t>9020 G</w:t>
        <w:tab/>
        <w:t>2 kanálový osciloskop</w:t>
        <w:tab/>
        <w:t>PEMC I/254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V 560</w:t>
        <w:tab/>
        <w:t>digitální multimetr</w:t>
        <w:tab/>
        <w:t>PEMC I/258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154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ab/>
        <w:tab/>
        <w:tab/>
        <w:t>odporová dekáda x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 xml:space="preserve">PEMC I/72 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43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,b)</w:t>
      </w:r>
      <w:r>
        <w:rPr>
          <w:rFonts w:cs="Arial" w:ascii="Arial" w:hAnsi="Arial"/>
        </w:rPr>
        <w:t xml:space="preserve"> Amplitudová kmitočtová charakteristika poměrné admitance paralelní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,9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8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7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,0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6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,6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8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7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3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6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6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napětí v rezonanci – </w:t>
        <w:tab/>
        <w:t>pro netlumený = 4,8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 tlumený = 0,52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íklad výpočtu pro č.m. 7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,b)</w:t>
      </w:r>
      <w:r>
        <w:rPr>
          <w:rFonts w:cs="Arial" w:ascii="Arial" w:hAnsi="Arial"/>
        </w:rPr>
        <w:t xml:space="preserve"> Amplitudová kmitočtová charakteristika poměrné impedance sériové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8.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3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6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5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4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netlumený = 0,2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lumený = 0,6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15 – 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,7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Stanovení z funkčních závislostí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zonanční kmitočet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RO</w:t>
        <w:tab/>
        <w:t>113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SRO</w:t>
        <w:tab/>
        <w:t>123,5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3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3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20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20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  <w:bCs/>
        </w:rPr>
        <w:t>Q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ktivita</w:t>
      </w:r>
      <w:r>
        <w:rPr>
          <w:rFonts w:cs="Arial" w:ascii="Arial" w:hAnsi="Arial"/>
          <w:b/>
          <w:bCs/>
        </w:rPr>
        <w:t xml:space="preserve"> S</w:t>
      </w:r>
      <w:r>
        <w:rPr>
          <w:rFonts w:cs="Arial" w:ascii="Arial" w:hAnsi="Arial"/>
          <w:b/>
          <w:bCs/>
          <w:vertAlign w:val="subscript"/>
        </w:rPr>
        <w:t>3/20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  <w:bCs/>
        </w:rPr>
        <w:t>Porovnání hodno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70"/>
        <w:rPr/>
      </w:pPr>
      <w:r>
        <w:rPr>
          <w:rFonts w:cs="Arial" w:ascii="Arial" w:hAnsi="Arial"/>
        </w:rPr>
        <w:t>naměř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13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3.5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6,65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5,58</w:t>
      </w:r>
    </w:p>
    <w:p>
      <w:pPr>
        <w:pStyle w:val="Normal"/>
        <w:ind w:left="270" w:hanging="0"/>
        <w:rPr/>
      </w:pPr>
      <w:r>
        <w:rPr>
          <w:rFonts w:cs="Arial" w:ascii="Arial" w:hAnsi="Arial"/>
        </w:rPr>
        <w:t>vypočt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24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4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24,4m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129,9m</w:t>
      </w:r>
    </w:p>
    <w:p>
      <w:pPr>
        <w:pStyle w:val="Normal"/>
        <w:ind w:left="270" w:hanging="0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8306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a,b)</w:t>
      </w:r>
      <w:r>
        <w:rPr>
          <w:rFonts w:cs="Arial" w:ascii="Arial" w:hAnsi="Arial"/>
        </w:rPr>
        <w:t xml:space="preserve"> Amplitudová kmitočtová charakteristika přenosové impedance vázaného rezonančního obvod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668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</w:tblGrid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.2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.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.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.8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.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.5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2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33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91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3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87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1645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1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2,4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,0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21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4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76,6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53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09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7,2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2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,5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3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snímací odpor o velikosti 10 </w:t>
      </w:r>
      <w:r>
        <w:rPr>
          <w:rFonts w:cs="Arial" w:ascii="Symbol" w:hAnsi="Symbol"/>
        </w:rPr>
        <w:t>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3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Amplitudová kmitočtová charakteristika poměrné admitance PR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Amplitudová kmitočtová charakteristika poměrné impedance S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Amplitudová kmitočtová charakteristika přenosové impedance V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ři měření na paralelním rezonančním obvodu jsem rezistorem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nastaveným na velkou hodnotu (99999,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 udělali z generátoru funkcí, který má téměř nulový vnitřní odpor, ideální zdroj proudu. Proto jsme nemuseli měřit vstupní napětí přes snímací odpor.</w:t>
      </w:r>
    </w:p>
    <w:p>
      <w:pPr>
        <w:pStyle w:val="Normal"/>
        <w:rPr/>
      </w:pPr>
      <w:r>
        <w:rPr>
          <w:rFonts w:cs="Arial" w:ascii="Arial" w:hAnsi="Arial"/>
        </w:rPr>
        <w:t>U sériového rezonančního obvodu jsme pro měření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použili digitální voltmetr s velkým frekvenčním rozsahem. Dále jsme měřením ověřili, že napětí v rezonanci je na cívce i kondenzátoru stejné a rovno 3,65V. U obou obvodů j z grafu patrné, že při vnitřním tlumení se zhorší selektivita.</w:t>
      </w:r>
    </w:p>
    <w:p>
      <w:pPr>
        <w:pStyle w:val="Normal"/>
        <w:rPr/>
      </w:pPr>
      <w:r>
        <w:rPr>
          <w:rFonts w:cs="Arial" w:ascii="Arial" w:hAnsi="Arial"/>
        </w:rPr>
        <w:t>Námi nalezený rezonanční kmitočet se od vypočítaného lišil u PRO o 11kHz a u SRO o 0,5kHz. Nemohli jsme určit selektivitu při tlumení u obou obvodů, protože poměrná admitance (impedance) nedosáhla 20dB. U netlumeného PRO jsme určili selektivitu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38 a u SRO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43.</w:t>
      </w:r>
    </w:p>
    <w:p>
      <w:pPr>
        <w:pStyle w:val="Normal"/>
        <w:rPr/>
      </w:pPr>
      <w:r>
        <w:rPr>
          <w:rFonts w:cs="Arial" w:ascii="Arial" w:hAnsi="Arial"/>
        </w:rPr>
        <w:t>U vázaného rezonančního obvodu jsme bez tlumení v rezonanci naměřili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4387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 tlumení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1153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. Z grafu je patrné, že v případě netlumeného obvodu se může jednat o vazbu kritickou nebo mírně podkritickou. V případě tlumeného obvodu se jedná o silně podkritickou vazb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sciloskopu jsme pozorovali, jak při zmenšování velikosti tlumícího odporu se vazba stávala více podkritická. Nadkritické vazby se nám nepodařilo dosáhnout.</w:t>
      </w:r>
    </w:p>
    <w:p>
      <w:pPr>
        <w:pStyle w:val="Normal"/>
        <w:rPr/>
      </w:pPr>
      <w:r>
        <w:rPr>
          <w:rFonts w:cs="Arial" w:ascii="Arial" w:hAnsi="Arial"/>
        </w:rPr>
        <w:t>Po přivedení obdélníkového signálu o frekvenci f = 1/5f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= 6,16kHz jsme pozorovali, že výstupní napětí má sinusový průběh s 5x vyšší frekvencí než vstupní napětí. To je způsobeno tím, že obdélníkový signál se skládá z vyšších harmonických kmitů a vázaný rezonační obvod přenesl jen sinusovku 5 řádu. </w:t>
      </w:r>
    </w:p>
    <w:sectPr>
      <w:headerReference w:type="default" r:id="rId7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US"/>
      </w:rPr>
      <w:t xml:space="preserve">-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PAGE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6</w:t>
    </w:r>
    <w:r>
      <w:rPr>
        <w:rFonts w:cs="Arial" w:ascii="Arial" w:hAnsi="Arial"/>
        <w:lang w:val="en-US"/>
      </w:rPr>
      <w:fldChar w:fldCharType="end"/>
    </w:r>
    <w:r>
      <w:rPr>
        <w:rFonts w:cs="Arial" w:ascii="Arial" w:hAnsi="Arial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53:00Z</dcterms:created>
  <dc:creator>Michal TRS</dc:creator>
  <dc:description/>
  <dc:language>en-US</dc:language>
  <cp:lastModifiedBy>Michal TRS</cp:lastModifiedBy>
  <dcterms:modified xsi:type="dcterms:W3CDTF">2001-03-18T11:51:00Z</dcterms:modified>
  <cp:revision>10</cp:revision>
  <dc:subject/>
  <dc:title>1</dc:title>
</cp:coreProperties>
</file>