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43498679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1466940031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