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b/>
          <w:b/>
          <w:caps/>
        </w:rPr>
      </w:pPr>
      <w:r>
        <w:rPr/>
        <w:t>Zobrazování charakteristik jednobranů a dvojbranů osciloskopem</w:t>
      </w:r>
    </w:p>
    <w:p>
      <w:pPr>
        <w:pStyle w:val="Normal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>A. Zobrazte na osciloskopu V-A charakteristiku Zenerovy diody (např KZ 260/…….) v reprezentativním oboru I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a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 Měřicí kmitočet zvolte 1 kHz.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obrazenou charakteristiku předveďte vyučujícímu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/>
      </w:pPr>
      <w:r>
        <w:rPr>
          <w:rFonts w:cs="Arial" w:ascii="Arial" w:hAnsi="Arial"/>
          <w:lang w:val="en-US"/>
        </w:rPr>
        <w:t xml:space="preserve">b) </w:t>
      </w:r>
      <w:r>
        <w:rPr>
          <w:rFonts w:cs="Arial" w:ascii="Arial" w:hAnsi="Arial"/>
        </w:rPr>
        <w:t>odečtěte dostatečný počet hodnot a zapište je do tabulky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 odečtených hodnot sestrojte graf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určete velikost diferenciálního odporu diody v pracovním bodě )udaném v konstrukčním katalogu)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Změřte dynamický diferenciální odpor téže diody (např. metodou malých střídavých signálů, vhodně modifikovanou substituční metodou apod.)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/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</w:rPr>
        <w:t>Porovnejte údaje zjištěné v bodech A a B s katalogovou hodnotou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  <w:lang w:val="en-US"/>
        </w:rPr>
        <w:t xml:space="preserve">D. </w:t>
      </w:r>
      <w:r>
        <w:rPr>
          <w:rFonts w:cs="Arial" w:ascii="Arial" w:hAnsi="Arial"/>
        </w:rPr>
        <w:t>Navrhněte měřicí metodu a schéma zapojení pro zobrazení dynamické hysterezní smyčky toroidního vzorku na osciloskopu. Zobrazte dynamickou hysterezní smyčku feromagnetika, z něhož je zhotoven předložený  toroidní vzorek. K tomu účelu opatřete vzorek potřebnými vinutími pro magnetování a měření.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Parametry vzorku: materiál transformátorové plechy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b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>Určete měřítka B a H na osách x a y oscilogramu</w:t>
      </w:r>
    </w:p>
    <w:p>
      <w:pPr>
        <w:pStyle w:val="Heading1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) Ze zobrazené charakteristiky odečtěte reprezentativní počet bodů a zapište je do tabulky 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e) Na základě odečtených bodů sestrojte graf</w:t>
      </w:r>
    </w:p>
    <w:p>
      <w:pPr>
        <w:pStyle w:val="Normal"/>
        <w:rPr/>
      </w:pPr>
      <w:r>
        <w:rPr>
          <w:rFonts w:cs="Arial" w:ascii="Arial" w:hAnsi="Arial"/>
        </w:rPr>
        <w:t>f) V grafu vyznačte a odečtěte B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B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MS,D</w:t>
      </w:r>
      <w:r>
        <w:rPr>
          <w:rFonts w:cs="Arial" w:ascii="Arial" w:hAnsi="Arial"/>
        </w:rPr>
        <w:tab/>
        <w:t>zenerova dioda KZ 260/5V1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r</w:t>
      </w:r>
      <w:r>
        <w:rPr>
          <w:rFonts w:cs="Arial" w:ascii="Arial" w:hAnsi="Arial"/>
        </w:rPr>
        <w:tab/>
        <w:t xml:space="preserve">síťový transformátor TR2,220/24V, 2VA, 40-60Hz, počet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ávitů N1 a N2 neznámý (bez destrukce nezjistitelný)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5053" w:dyaOrig="3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65pt;height:160.4pt" filled="f" o:ole="">
            <v:imagedata r:id="rId3" o:title=""/>
          </v:shape>
          <o:OLEObject Type="Embed" ProgID="" ShapeID="ole_rId2" DrawAspect="Content" ObjectID="_624901565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7303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15pt;height:179.1pt" filled="f" o:ole="">
            <v:imagedata r:id="rId5" o:title=""/>
          </v:shape>
          <o:OLEObject Type="Embed" ProgID="" ShapeID="ole_rId4" DrawAspect="Content" ObjectID="_2092718653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>)</w:t>
        <w:tab/>
        <w:tab/>
        <w:tab/>
        <w:tab/>
        <w:tab/>
        <w:tab/>
        <w:t>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808" w:dyaOrig="50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4pt;height:254.6pt" filled="f" o:ole="">
            <v:imagedata r:id="rId7" o:title=""/>
          </v:shape>
          <o:OLEObject Type="Embed" ProgID="" ShapeID="ole_rId6" DrawAspect="Content" ObjectID="_1704478579" r:id="rId6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</w:t>
        <w:tab/>
        <w:t xml:space="preserve">ss zdroj </w:t>
        <w:tab/>
        <w:tab/>
        <w:t xml:space="preserve">BS 525 </w:t>
        <w:tab/>
        <w:t xml:space="preserve">PEMC I/4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</w:t>
        <w:tab/>
        <w:t xml:space="preserve">Generátor </w:t>
        <w:tab/>
        <w:tab/>
        <w:t xml:space="preserve">FG-20002G </w:t>
        <w:tab/>
        <w:t xml:space="preserve">PEMC I26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c</w:t>
        <w:tab/>
      </w:r>
      <w:r>
        <w:rPr>
          <w:rFonts w:cs="Arial" w:ascii="Arial" w:hAnsi="Arial"/>
          <w:sz w:val="20"/>
        </w:rPr>
        <w:t>analogový osciloskop</w:t>
        <w:tab/>
        <w:t>OS-7026A</w:t>
        <w:tab/>
        <w:t>PEMC I/249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m</w:t>
      </w:r>
      <w:r>
        <w:rPr/>
        <w:t>A</w:t>
        <w:tab/>
        <w:t xml:space="preserve">Digital-multimetr </w:t>
        <w:tab/>
        <w:t xml:space="preserve">V560 </w:t>
        <w:tab/>
        <w:tab/>
        <w:t xml:space="preserve">PEMC I/258 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2</w:t>
      </w:r>
      <w:r>
        <w:rPr/>
        <w:tab/>
        <w:t xml:space="preserve">Digital-multimetr </w:t>
        <w:tab/>
        <w:t xml:space="preserve">V560 </w:t>
        <w:tab/>
        <w:tab/>
        <w:t xml:space="preserve">PEMC III/6 </w:t>
      </w:r>
    </w:p>
    <w:p>
      <w:pPr>
        <w:pStyle w:val="Zkladntext3"/>
        <w:rPr/>
      </w:pPr>
      <w:r>
        <w:rPr>
          <w:rStyle w:val="PsacstrojHTML"/>
          <w:rFonts w:cs="Arial"/>
        </w:rPr>
        <w:t xml:space="preserve">A </w:t>
        <w:tab/>
        <w:t>Digitální multimetr</w:t>
        <w:tab/>
        <w:t xml:space="preserve">G1004.501 </w:t>
        <w:tab/>
        <w:t>PEMC I/206</w:t>
      </w:r>
      <w:r>
        <w:rPr/>
        <w:tab/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1</w:t>
      </w:r>
      <w:r>
        <w:rPr/>
        <w:t>,R</w:t>
      </w:r>
      <w:r>
        <w:rPr>
          <w:vertAlign w:val="subscript"/>
        </w:rPr>
        <w:t>0</w:t>
      </w:r>
      <w:r>
        <w:rPr/>
        <w:tab/>
        <w:t xml:space="preserve">R-dekade </w:t>
        <w:tab/>
        <w:tab/>
        <w:t>0-99999</w:t>
      </w:r>
      <w:r>
        <w:rPr>
          <w:rFonts w:cs="Symbol" w:ascii="Symbol" w:hAnsi="Symbol"/>
        </w:rPr>
        <w:t></w:t>
      </w:r>
      <w:r>
        <w:rPr/>
        <w:tab/>
        <w:t>PEMC I/154</w:t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sn</w:t>
      </w:r>
      <w:r>
        <w:rPr/>
        <w:t>,R</w:t>
      </w:r>
      <w:r>
        <w:rPr>
          <w:vertAlign w:val="subscript"/>
        </w:rPr>
        <w:t>n</w:t>
        <w:tab/>
      </w:r>
      <w:r>
        <w:rPr/>
        <w:t>etalon odporu</w:t>
        <w:tab/>
        <w:tab/>
        <w:t>1</w:t>
      </w:r>
      <w:r>
        <w:rPr>
          <w:rFonts w:cs="Symbol" w:ascii="Symbol" w:hAnsi="Symbol"/>
        </w:rPr>
        <w:t></w:t>
        <w:tab/>
        <w:tab/>
      </w:r>
      <w:r>
        <w:rPr/>
        <w:t>9-441-25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ab/>
        <w:t xml:space="preserve">C-dekade </w:t>
        <w:tab/>
        <w:tab/>
        <w:tab/>
        <w:tab/>
        <w:t>PEMC III/12</w:t>
      </w:r>
    </w:p>
    <w:p>
      <w:pPr>
        <w:pStyle w:val="Zkladntext3"/>
        <w:rPr/>
      </w:pPr>
      <w:r>
        <w:rPr/>
        <w:t>L</w:t>
      </w:r>
      <w:r>
        <w:rPr>
          <w:vertAlign w:val="subscript"/>
        </w:rPr>
        <w:t>0</w:t>
      </w:r>
      <w:r>
        <w:rPr/>
        <w:tab/>
        <w:t xml:space="preserve">Inductnce-dekade Iskra </w:t>
        <w:tab/>
        <w:tab/>
        <w:t>PEMC I/288</w:t>
      </w:r>
    </w:p>
    <w:p>
      <w:pPr>
        <w:pStyle w:val="Zkladntext3"/>
        <w:rPr/>
      </w:pPr>
      <w:r>
        <w:rPr/>
        <w:t xml:space="preserve">R,C </w:t>
        <w:tab/>
        <w:t>přípravek s pasivním integračním článkem</w:t>
      </w:r>
    </w:p>
    <w:p>
      <w:pPr>
        <w:pStyle w:val="Zkladntext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20"/>
        <w:gridCol w:w="420"/>
        <w:gridCol w:w="520"/>
        <w:gridCol w:w="420"/>
        <w:gridCol w:w="480"/>
        <w:gridCol w:w="480"/>
        <w:gridCol w:w="580"/>
        <w:gridCol w:w="480"/>
        <w:gridCol w:w="480"/>
        <w:gridCol w:w="380"/>
        <w:gridCol w:w="480"/>
        <w:gridCol w:w="480"/>
      </w:tblGrid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,5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0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0</w:t>
            </w:r>
          </w:p>
        </w:tc>
        <w:tc>
          <w:tcPr>
            <w:tcW w:w="3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0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diferenciální odp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I = 100mA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U = 0,4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1stř</w:t>
      </w:r>
      <w:r>
        <w:rPr>
          <w:rFonts w:cs="Arial" w:ascii="Arial" w:hAnsi="Arial"/>
        </w:rPr>
        <w:t xml:space="preserve"> = 0,0535V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2stř</w:t>
      </w:r>
      <w:r>
        <w:rPr>
          <w:rFonts w:cs="Arial" w:ascii="Arial" w:hAnsi="Arial"/>
        </w:rPr>
        <w:t xml:space="preserve"> = 0,018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sn</w:t>
      </w:r>
      <w:r>
        <w:rPr>
          <w:rFonts w:cs="Arial" w:ascii="Arial" w:hAnsi="Arial"/>
        </w:rPr>
        <w:t xml:space="preserve"> = 1</w:t>
      </w:r>
      <w:r>
        <w:rPr>
          <w:rFonts w:cs="Aria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) viz závěr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b</w:t>
      </w:r>
      <w:r>
        <w:rPr>
          <w:rFonts w:cs="Arial" w:ascii="Arial" w:hAnsi="Arial"/>
        </w:rPr>
        <w:t>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c</w:t>
      </w:r>
      <w:r>
        <w:rPr>
          <w:rFonts w:cs="Arial" w:ascii="Arial" w:hAnsi="Arial"/>
        </w:rPr>
        <w:t>) Bez možnosti spočítat závity nemožno určit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d</w:t>
      </w:r>
      <w:r>
        <w:rPr/>
        <w:t>)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74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ů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/V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X (H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Y (B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 Graf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1 – VA Charakteristika Zenerovy di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2 – Hysterezní smyčka síťového transformát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Pro úlohu A) i B) jsme zvolili stejný pracovní bod, aby se dal vypočítaný diferenciální odpor objektivně porovnat. Námi změřený Rd = 3 a 4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se shodoval s katalogovými hodnotami a u jednotlivých metod se od sebe moc neliši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 měření hysterezní smyčky se nám ji povedlo jen zobrazit. Nebyli jsme schopni určit měřítka na osách a tudíž ani Bm a Hm. Skutečná hysterezní smyčka se od té vyobrazené na grafu nepatrně liší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ab/>
      <w:t xml:space="preserve">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-</w:t>
      <w:tab/>
      <w:t>Michal Trs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180"/>
      <w:textAlignment w:val="baseline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80" w:before="120" w:after="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 w:val="3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0:17:00Z</dcterms:created>
  <dc:creator>Michal Trs</dc:creator>
  <dc:description/>
  <dc:language>en-US</dc:language>
  <cp:lastModifiedBy>Michal Trs</cp:lastModifiedBy>
  <dcterms:modified xsi:type="dcterms:W3CDTF">2001-06-10T19:10:00Z</dcterms:modified>
  <cp:revision>10</cp:revision>
  <dc:subject/>
  <dc:title>Zobrazování charakteristik jednobranů a dvojbranů osciloskopem</dc:title>
</cp:coreProperties>
</file>