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Na realizovaných přípravcích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a) Stejnosměrný mikroampérmetr pro rozsahy od 10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>A do 10 mA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Maximální přípustný úbytek napětí mezi svorkami mikroampérmetru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U = 10 mV.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indikátor je použit ručkový měřicí přístroj na rozsahu 1 mA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hmmetr s lineární stupnicí pro rozsahy od 10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do 100 k</w:t>
      </w:r>
      <w:r>
        <w:rPr>
          <w:rFonts w:eastAsia="Symbol" w:cs="Symbol" w:ascii="Symbol" w:hAnsi="Symbol"/>
          <w:sz w:val="22"/>
          <w:szCs w:val="22"/>
        </w:rPr>
        <w:t>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>Maximální přípustný ztrátový výkon na měřeném rezistoru P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 = 100 mW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Jako indikátor je použit ručkový měřicí přístroj na rozsahu 10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>A nebo 10 V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c) Diodový teploměr pro měření teploty v rozsahu 34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C až 44 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 s lineární stupnicí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indikátor je použit ručkový měřicí přístroj s rozsahem max 1 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Proveďte tato měření: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astavte nulu a citlivost přístrojů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měřte korekční křivky přístrojů na nejmenším a největším rozsahu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rčete maximální procentní chybu přístrojů na proměřovaných rozsazích a zařaďte je do odpovídající třídy přesnosti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zhodnoťte dosažené vlastnosti přístrojů z hlediska požadavků zadání a možného použití přístrojů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ejnosměrný mikroampérmetr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78232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1.6pt" to="44.95pt,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22" w:dyaOrig="3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1pt;height:178.05pt" filled="f" o:ole="">
            <v:imagedata r:id="rId3" o:title=""/>
          </v:shape>
          <o:OLEObject Type="Embed" ProgID="" ShapeID="ole_rId2" DrawAspect="Content" ObjectID="_213047218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2250</wp:posOffset>
                </wp:positionH>
                <wp:positionV relativeFrom="paragraph">
                  <wp:posOffset>549275</wp:posOffset>
                </wp:positionV>
                <wp:extent cx="3517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3.2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em je operační zesilovač v neinvertujícím zapojení. Na rezistoru R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podle zvoleném rozsahu (pomocí rezistoru R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– R</w:t>
      </w:r>
      <w:r>
        <w:rPr>
          <w:rFonts w:cs="Arial" w:ascii="Arial" w:hAnsi="Arial"/>
          <w:sz w:val="24"/>
          <w:szCs w:val="24"/>
          <w:vertAlign w:val="subscript"/>
        </w:rPr>
        <w:t>7</w:t>
      </w:r>
      <w:r>
        <w:rPr>
          <w:rFonts w:cs="Arial" w:ascii="Arial" w:hAnsi="Arial"/>
          <w:sz w:val="24"/>
          <w:szCs w:val="24"/>
        </w:rPr>
        <w:t>) vyvolá proud I úbytek napětí rovný U = R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x I. Toto napětí je zesíleno a dostáváme proud protékající ampérmetrem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Jako zdroj proudu byl použit zdroj napětí (cca 10 V) a v sérii zapojená odporová dekáda (pro rozsah 100µA – 100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s pro 10mA – 1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). Rezistor 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volen 9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aby bylo zesílení oz Au = 10.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hmmetr s lineární stupnicí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/>
        <w:object w:dxaOrig="5851" w:dyaOrig="58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55pt;height:293.15pt" filled="f" o:ole="">
            <v:imagedata r:id="rId5" o:title=""/>
          </v:shape>
          <o:OLEObject Type="Embed" ProgID="" ShapeID="ole_rId4" DrawAspect="Content" ObjectID="_42517419" r:id="rId4"/>
        </w:objec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vod tvoří dvě části. První (rezistory R</w:t>
      </w:r>
      <w:r>
        <w:rPr>
          <w:rFonts w:cs="Arial" w:ascii="Arial" w:hAnsi="Arial"/>
          <w:sz w:val="24"/>
          <w:szCs w:val="24"/>
          <w:vertAlign w:val="subscript"/>
        </w:rPr>
        <w:t>E1</w:t>
      </w:r>
      <w:r>
        <w:rPr>
          <w:rFonts w:cs="Arial" w:ascii="Arial" w:hAnsi="Arial"/>
          <w:sz w:val="24"/>
          <w:szCs w:val="24"/>
        </w:rPr>
        <w:t xml:space="preserve"> – R</w:t>
      </w:r>
      <w:r>
        <w:rPr>
          <w:rFonts w:cs="Arial" w:ascii="Arial" w:hAnsi="Arial"/>
          <w:sz w:val="24"/>
          <w:szCs w:val="24"/>
          <w:vertAlign w:val="subscript"/>
        </w:rPr>
        <w:t>E4</w:t>
      </w:r>
      <w:r>
        <w:rPr>
          <w:rFonts w:cs="Arial" w:ascii="Arial" w:hAnsi="Arial"/>
          <w:sz w:val="24"/>
          <w:szCs w:val="24"/>
        </w:rPr>
        <w:t>, Zenerova dioda a tranzistor T) tvoří konstantní zdroj proudu. Druhou část tvoří operačním zesilovačem v neinvertujícím zapojení kde je zesilován úbytek napětí na rezistoru R</w:t>
      </w:r>
      <w:r>
        <w:rPr>
          <w:rFonts w:cs="Arial" w:ascii="Arial" w:hAnsi="Arial"/>
          <w:sz w:val="24"/>
          <w:szCs w:val="24"/>
          <w:vertAlign w:val="subscript"/>
        </w:rPr>
        <w:t>x</w:t>
      </w:r>
      <w:r>
        <w:rPr>
          <w:rFonts w:cs="Arial" w:ascii="Arial" w:hAnsi="Arial"/>
          <w:sz w:val="24"/>
          <w:szCs w:val="24"/>
        </w:rPr>
        <w:t>. Napětí U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je rovn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Přesná hodnota odporu Rx byla realizována pomocí do série zapojených odporových dekád (pro rozsah 100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dekádami x0,1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0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a pro rozsah 100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dekádami x100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0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).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odový teploměr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/>
        <w:object w:dxaOrig="6566" w:dyaOrig="3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8.3pt;height:182.05pt" filled="f" o:ole="">
            <v:imagedata r:id="rId7" o:title=""/>
          </v:shape>
          <o:OLEObject Type="Embed" ProgID="" ShapeID="ole_rId6" DrawAspect="Content" ObjectID="_1986474717" r:id="rId6"/>
        </w:object>
      </w:r>
    </w:p>
    <w:p>
      <w:pPr>
        <w:pStyle w:val="Normal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snost měření velice závisí na vyvážení můstku pro teplotu 34°C a na nastaveném zesílení. Rozvážení můstku je zesilováno rozdílovým zesilovačem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ýstupní napětí Uv je rovno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>,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Nastavíme-li u</w:t>
      </w:r>
      <w:r>
        <w:rPr>
          <w:rFonts w:cs="Arial" w:ascii="Arial" w:hAnsi="Arial"/>
          <w:sz w:val="24"/>
          <w:vertAlign w:val="subscript"/>
        </w:rPr>
        <w:t>S2</w:t>
      </w:r>
      <w:r>
        <w:rPr>
          <w:rFonts w:cs="Arial" w:ascii="Arial" w:hAnsi="Arial"/>
          <w:sz w:val="24"/>
        </w:rPr>
        <w:t xml:space="preserve"> tak, aby bylo rovno U</w:t>
      </w:r>
      <w:r>
        <w:rPr>
          <w:rFonts w:eastAsia="Symbol" w:cs="Symbol" w:ascii="Symbol" w:hAnsi="Symbol"/>
          <w:sz w:val="24"/>
          <w:vertAlign w:val="subscript"/>
        </w:rPr>
        <w:t>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dostaneme</w:t>
      </w:r>
      <w:r>
        <w:rPr>
          <w:sz w:val="24"/>
        </w:rPr>
        <w:t>: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D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DJ</m:t>
          </m:r>
        </m:oMath>
      </m:oMathPara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de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  <w:vertAlign w:val="subscript"/>
        </w:rPr>
        <w:t>u</w:t>
      </w:r>
      <w:r>
        <w:rPr>
          <w:rFonts w:cs="Arial" w:ascii="Arial" w:hAnsi="Arial"/>
          <w:sz w:val="24"/>
        </w:rPr>
        <w:t xml:space="preserve"> ... rozdílové napěťové zesílení zesilovač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k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... teplotní součinitel napětí na diodě U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(obvykle </w:t>
      </w:r>
      <w:r>
        <w:rPr>
          <w:rFonts w:eastAsia="Symbol" w:cs="Symbol" w:ascii="Symbol" w:hAnsi="Symbol"/>
          <w:sz w:val="24"/>
        </w:rPr>
        <w:t></w:t>
      </w:r>
      <w:r>
        <w:rPr>
          <w:rFonts w:cs="Arial" w:ascii="Arial" w:hAnsi="Arial"/>
          <w:sz w:val="24"/>
        </w:rPr>
        <w:t xml:space="preserve"> 2 mV/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>C)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</w:t>
      </w:r>
      <w:r>
        <w:rPr>
          <w:rFonts w:cs="Arial" w:ascii="Arial" w:hAnsi="Arial"/>
          <w:sz w:val="24"/>
        </w:rPr>
        <w:t xml:space="preserve"> ... rozdíl teplot </w:t>
      </w:r>
      <w:r>
        <w:rPr>
          <w:rFonts w:eastAsia="Symbol" w:cs="Symbol" w:ascii="Symbol" w:hAnsi="Symbol"/>
          <w:sz w:val="24"/>
        </w:rPr>
        <w:t></w:t>
      </w:r>
      <w:r>
        <w:rPr>
          <w:rFonts w:cs="Arial" w:ascii="Arial" w:hAnsi="Arial"/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</w:t>
      </w:r>
      <w:r>
        <w:rPr>
          <w:rFonts w:cs="Arial" w:ascii="Arial" w:hAnsi="Arial"/>
          <w:sz w:val="24"/>
          <w:vertAlign w:val="subscript"/>
        </w:rPr>
        <w:t>0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e všech bodech byl jako indikátor výchylky použit analogový multimetr PU 500 PEMD I/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Schémata zapojení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ejnosměrný mikroampérmetr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sah 100 µ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13030</wp:posOffset>
                </wp:positionV>
                <wp:extent cx="457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6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bscript"/>
                        </w:rPr>
                        <w:t>6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66370</wp:posOffset>
                </wp:positionV>
                <wp:extent cx="457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3.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52070</wp:posOffset>
                </wp:positionV>
                <wp:extent cx="571500" cy="457200"/>
                <wp:effectExtent l="3175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1pt" to="188.95pt,4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5207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4.1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6675</wp:posOffset>
                </wp:positionH>
                <wp:positionV relativeFrom="paragraph">
                  <wp:posOffset>156845</wp:posOffset>
                </wp:positionV>
                <wp:extent cx="1047750" cy="933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µ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2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µ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675</wp:posOffset>
                </wp:positionH>
                <wp:positionV relativeFrom="paragraph">
                  <wp:posOffset>156845</wp:posOffset>
                </wp:positionV>
                <wp:extent cx="933450" cy="933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0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0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0541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3pt" to="143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05410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3pt" to="242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10541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3pt" to="305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90170</wp:posOffset>
                </wp:positionV>
                <wp:extent cx="2514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1pt" to="305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sah 10 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13030</wp:posOffset>
                </wp:positionV>
                <wp:extent cx="4572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4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4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28270</wp:posOffset>
                </wp:positionV>
                <wp:extent cx="571500" cy="457200"/>
                <wp:effectExtent l="3175" t="635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pt" to="188.95pt,4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28270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0.1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6675</wp:posOffset>
                </wp:positionH>
                <wp:positionV relativeFrom="paragraph">
                  <wp:posOffset>156845</wp:posOffset>
                </wp:positionV>
                <wp:extent cx="1047750" cy="9334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µ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2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µ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675</wp:posOffset>
                </wp:positionH>
                <wp:positionV relativeFrom="paragraph">
                  <wp:posOffset>156845</wp:posOffset>
                </wp:positionV>
                <wp:extent cx="933450" cy="9334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0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0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67310</wp:posOffset>
                </wp:positionV>
                <wp:extent cx="4572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5pt" to="14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635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5pt" to="242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635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5pt" to="305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5969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7pt" to="144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52070</wp:posOffset>
                </wp:positionV>
                <wp:extent cx="2514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1pt" to="305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hmmetr s lineární stupnicí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2175</wp:posOffset>
                </wp:positionH>
                <wp:positionV relativeFrom="paragraph">
                  <wp:posOffset>12700</wp:posOffset>
                </wp:positionV>
                <wp:extent cx="1504950" cy="13525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5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52"/>
                                <w:szCs w:val="52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6.5pt;mso-wrap-distance-left:9.05pt;mso-wrap-distance-right:9.05pt;mso-wrap-distance-top:0pt;mso-wrap-distance-bottom:0pt;margin-top: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52"/>
                          <w:szCs w:val="52"/>
                        </w:rPr>
                      </w:pPr>
                      <w:r>
                        <w:rPr>
                          <w:rFonts w:eastAsia="Symbol" w:cs="Symbol" w:ascii="Symbol" w:hAnsi="Symbol"/>
                          <w:sz w:val="52"/>
                          <w:szCs w:val="52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</wp:posOffset>
                </wp:positionV>
                <wp:extent cx="0" cy="1219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35pt" to="126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4450</wp:posOffset>
                </wp:positionH>
                <wp:positionV relativeFrom="paragraph">
                  <wp:posOffset>140335</wp:posOffset>
                </wp:positionV>
                <wp:extent cx="5715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5pt;margin-top:11.05pt;width:44.95pt;height:17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83185</wp:posOffset>
                </wp:positionV>
                <wp:extent cx="457200" cy="457200"/>
                <wp:effectExtent l="3810" t="635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55pt" to="143.95pt,4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54038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.55pt" to="108pt,6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883285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.55pt" to="170.95pt,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90805</wp:posOffset>
                </wp:positionV>
                <wp:extent cx="457200" cy="3429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1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-320675</wp:posOffset>
                </wp:positionV>
                <wp:extent cx="571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25.25pt" to="170.95pt,-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15pt" to="126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rozsah 10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za R</w:t>
      </w:r>
      <w:r>
        <w:rPr>
          <w:rFonts w:cs="Arial" w:ascii="Arial" w:hAnsi="Arial"/>
          <w:sz w:val="24"/>
          <w:szCs w:val="24"/>
          <w:vertAlign w:val="subscript"/>
        </w:rPr>
        <w:t>X</w:t>
      </w:r>
      <w:r>
        <w:rPr>
          <w:rFonts w:cs="Arial" w:ascii="Arial" w:hAnsi="Arial"/>
          <w:sz w:val="24"/>
          <w:szCs w:val="24"/>
        </w:rPr>
        <w:t xml:space="preserve"> použity do série spojené odporové dekády R</w:t>
      </w:r>
      <w:r>
        <w:rPr>
          <w:rFonts w:cs="Arial" w:ascii="Arial" w:hAnsi="Arial"/>
          <w:sz w:val="24"/>
          <w:szCs w:val="24"/>
          <w:vertAlign w:val="subscript"/>
        </w:rPr>
        <w:t>1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2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3X</w:t>
      </w:r>
      <w:r>
        <w:rPr>
          <w:rFonts w:cs="Arial" w:ascii="Arial" w:hAnsi="Arial"/>
          <w:sz w:val="24"/>
          <w:szCs w:val="24"/>
        </w:rPr>
        <w:t>. Pro rozsah 100k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odporové dekády R</w:t>
      </w:r>
      <w:r>
        <w:rPr>
          <w:rFonts w:cs="Arial" w:ascii="Arial" w:hAnsi="Arial"/>
          <w:sz w:val="24"/>
          <w:szCs w:val="24"/>
          <w:vertAlign w:val="subscript"/>
        </w:rPr>
        <w:t>4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5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6X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odový teploměr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70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685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79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5655</wp:posOffset>
                </wp:positionH>
                <wp:positionV relativeFrom="paragraph">
                  <wp:posOffset>-12065</wp:posOffset>
                </wp:positionV>
                <wp:extent cx="808990" cy="3517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9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76475</wp:posOffset>
                </wp:positionH>
                <wp:positionV relativeFrom="paragraph">
                  <wp:posOffset>-17145</wp:posOffset>
                </wp:positionV>
                <wp:extent cx="1504950" cy="3619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odový teplomě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1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odový teplomě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99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pt" to="17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3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1143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pt" to="188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jnosměrný napájecí zdroj Z pro napájení operačních zesilovačů není pro přehlednost ve schématech zakreslen.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 </w:t>
        <w:tab/>
        <w:t>ss napájecí zdroj</w:t>
        <w:tab/>
        <w:t>NZ 2</w:t>
        <w:tab/>
        <w:t>PEMD I/157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ab/>
        <w:t>digitální multimetr</w:t>
        <w:tab/>
        <w:t>DUM G – 1008</w:t>
        <w:tab/>
        <w:t>PEMD I/209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/>
      </w:pP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ab/>
        <w:t>digitální multimetr</w:t>
        <w:tab/>
        <w:t>DUM G – 1008</w:t>
        <w:tab/>
        <w:t>PEMD I/209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1X</w:t>
      </w:r>
      <w:r>
        <w:rPr>
          <w:rFonts w:cs="Arial" w:ascii="Arial" w:hAnsi="Arial"/>
          <w:sz w:val="24"/>
          <w:szCs w:val="24"/>
        </w:rPr>
        <w:tab/>
        <w:t>odporová dekáda</w:t>
        <w:tab/>
        <w:t>x 0,1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8-3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2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8-2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3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6-3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4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0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9-3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5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k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8-5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6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0k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6-9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</w:t>
        <w:tab/>
        <w:t>teploměr</w:t>
        <w:tab/>
        <w:t>PU 525</w:t>
        <w:tab/>
        <w:t>PEMD I/157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ekční křivka stejnosměrného mikroampérmet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 xml:space="preserve">Rozsah : 100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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</w:t>
            </w:r>
            <w:r>
              <w:rPr>
                <w:rFonts w:cs="Arial" w:ascii="Arial" w:hAnsi="Arial"/>
              </w:rPr>
              <w:t>U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V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1,41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7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1</m:t>
            </m:r>
          </m:num>
          <m:den>
            <m:r>
              <w:rPr>
                <w:rFonts w:ascii="Cambria Math" w:hAnsi="Cambria Math"/>
              </w:rPr>
              <m:t xml:space="preserve">7,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 xml:space="preserve">Rozsah : 10 </w:t>
            </w:r>
            <w:r>
              <w:rPr>
                <w:b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</w:t>
            </w:r>
            <w:r>
              <w:rPr>
                <w:rFonts w:cs="Arial" w:ascii="Arial" w:hAnsi="Arial"/>
              </w:rPr>
              <w:t>U =</w:t>
            </w:r>
          </w:p>
        </w:tc>
        <w:tc>
          <w:tcPr>
            <w:tcW w:w="175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 mV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1,77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5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ekční křivka lineárního ohmmet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zsah : 100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175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 m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4,17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1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sah : 100 k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n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0,85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7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ekční křivka diodového teplomě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84" w:hRule="atLeast"/>
        </w:trPr>
        <w:tc>
          <w:tcPr>
            <w:tcW w:w="283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Rozsah : 3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 - 4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</w:tr>
      <w:tr>
        <w:trPr>
          <w:trHeight w:val="284" w:hRule="atLeast"/>
        </w:trPr>
        <w:tc>
          <w:tcPr>
            <w:tcW w:w="4538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očáteční hodnota: 3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</w:rPr>
              <w:t xml:space="preserve"> = -30,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10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Graf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příloh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říloha 1 – Korekční křivka stejnosměrného mikroampérmetr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říloha 2 – Korekční křivka lineárního ohmmet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3 – Korekční křivka diodového teplomě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U všech přístrojů kromě diodového teploměru byla oprava maximálně 0,1 dílku. Třída přesnosti nám tudíž vyšla 1. U ohmmetru na rozsahu 10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nám dokonce vyšla 0,4 což představuje třídu přesnosti TP 0,5. To znamená, že přístroje lze použít pro velmi přesná měře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kční křivky byly změřeny pomocí přesného digitálního multimetru. Před měřením byla na ručičkovém indikátoru nastavena mechanická a elektrická nula. Před vlastním měřením jsme se na přípravku snažili nastavit nulu na výstupu pomocí U</w:t>
      </w:r>
      <w:r>
        <w:rPr>
          <w:rFonts w:cs="Arial" w:ascii="Arial" w:hAnsi="Arial"/>
          <w:sz w:val="24"/>
          <w:szCs w:val="24"/>
          <w:vertAlign w:val="subscript"/>
        </w:rPr>
        <w:t xml:space="preserve">DO </w:t>
      </w:r>
      <w:r>
        <w:rPr>
          <w:rFonts w:cs="Arial" w:ascii="Arial" w:hAnsi="Arial"/>
          <w:sz w:val="24"/>
          <w:szCs w:val="24"/>
        </w:rPr>
        <w:t xml:space="preserve">a maximum pomocí zesílení. To se nám však nepovedlo u teploměru kde nám Tp vyšla větší než 5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žadavky u mikroampérmetru na maximální úbytek napětí byly překročeny na rozsahu 10mA o 1,2mV. U ohmmetru byly požadavky na maximální ztrátový výkon zplněny.</w:t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8:18:00Z</dcterms:created>
  <dc:creator>Michal Trs</dc:creator>
  <dc:description/>
  <dc:language>en-US</dc:language>
  <cp:lastModifiedBy>Michal Trs</cp:lastModifiedBy>
  <cp:lastPrinted>2001-12-17T21:26:00Z</cp:lastPrinted>
  <dcterms:modified xsi:type="dcterms:W3CDTF">2001-12-17T20:28:00Z</dcterms:modified>
  <cp:revision>23</cp:revision>
  <dc:subject/>
  <dc:title>1</dc:title>
</cp:coreProperties>
</file>