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870501313"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1459542583"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2115116690"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1418141504"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1383646420"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