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1554450563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2057678977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