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128180214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1440225182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