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127685468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819233866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