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Na soustavě síťový transformátor - můstkový usměrňovač - filtr proveďte tato měření: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a) pomocí dvoukanálového osciloskopu zobrazte současně časový průběh střídavé složky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tzv. zvlnění (kanál A) a časový průběh nabíjecího proudu diodami usměrňovače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kanál B invertovaně)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Současně změřte stejnosměrnou hodnotu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a zatěžovacího proudu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zaznamenejte si hodnoty R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, C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b) Z grafu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= f(t) odečtěte úhel otevření diody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v elektrických stupních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c) Pro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 V a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0 mA určete pomocí změřených závislostí hodnotu zvlnění p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rovnejte ji s hodnotou vypočtenou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F</m:t>
              </m:r>
            </m:e>
          </m:d>
        </m:oMath>
      </m:oMathPara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Za použití sestavy z bodu A sestavte síťový zdroj se stabilizátorem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a) parametrickým se Zenerovou diodou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e Zenerovou diodou a tranzistorový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zpětnovazebním s operační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monolitickým řady 78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</w:rPr>
        <w:t>Vstupní napětí stabilizátorů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zatěžovací proud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100 mA pro parametrický se Zd pro ostatní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500 mA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uvedených stabilizátorech změřte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1) zatěžovací charakteristiku 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2) vnitřní odpor 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3) činitel stabilizace S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4"/>
        </w:rPr>
        <w:t xml:space="preserve">4) závislost účinnosti stabilizátoru na zatížení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 xml:space="preserve"> 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Na spínaném zdroji pro počítače JS - 200 změřte: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zatěžovací charakteristiku zdroje + 5 V a + 12 V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věřte správnou funkci proudových pojis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Naměřené závislosti zpracujte graficky (každý typ charakteristiky všech stabilizátorů do jednoho grafu), jednotlivé stabilizátory srovnejte po stránce jejich technických parametrů (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, S, max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můstkovým usměrňovačem a filtračním kondenzátorem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jednotlivými typy stabilizátorů.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>
          <w:rFonts w:cs="Arial" w:ascii="Arial" w:hAnsi="Arial"/>
          <w:bCs/>
          <w:sz w:val="24"/>
          <w:szCs w:val="24"/>
        </w:rPr>
        <w:t>1)Parametrický stabilizátor se Zenerovou diodou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221" w:dyaOrig="2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05pt;height:67.1pt" filled="f" o:ole="">
            <v:imagedata r:id="rId3" o:title=""/>
          </v:shape>
          <o:OLEObject Type="Embed" ProgID="" ShapeID="ole_rId2" DrawAspect="Content" ObjectID="_735121294" r:id="rId2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Parametrický stabilizátor se Zenerovou diodou a tranzistorem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561" w:dyaOrig="2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.05pt;height:115.1pt" filled="f" o:ole="">
            <v:imagedata r:id="rId5" o:title=""/>
          </v:shape>
          <o:OLEObject Type="Embed" ProgID="" ShapeID="ole_rId4" DrawAspect="Content" ObjectID="_593983781" r:id="rId4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Zpětnovazební stabilizátor s OZ</w: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/>
        <w:object w:dxaOrig="5783" w:dyaOrig="34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85pt;height:109.15pt" filled="f" o:ole="">
            <v:imagedata r:id="rId7" o:title=""/>
          </v:shape>
          <o:OLEObject Type="Embed" ProgID="" ShapeID="ole_rId6" DrawAspect="Content" ObjectID="_117329908" r:id="rId6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Monolitický stabilizátor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5409" w:dyaOrig="2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9pt;height:80.75pt" filled="f" o:ole="">
            <v:imagedata r:id="rId9" o:title=""/>
          </v:shape>
          <o:OLEObject Type="Embed" ProgID="" ShapeID="ole_rId8" DrawAspect="Content" ObjectID="_1848722369" r:id="rId8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ínaný zdroj JS – 200 (Počítačový zdroj EMKO 230W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výkon max.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W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prou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true"/>
        <w:autoSpaceDE w:val="true"/>
        <w:ind w:left="9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9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a)</w:t>
      </w:r>
      <w:r>
        <w:rPr>
          <w:rFonts w:cs="Arial" w:ascii="Arial" w:hAnsi="Arial"/>
          <w:sz w:val="24"/>
          <w:szCs w:val="24"/>
        </w:rPr>
        <w:t xml:space="preserve"> M</w:t>
      </w:r>
      <w:r>
        <w:rPr>
          <w:rFonts w:cs="Arial" w:ascii="Arial" w:hAnsi="Arial"/>
          <w:bCs/>
          <w:sz w:val="24"/>
          <w:szCs w:val="24"/>
        </w:rPr>
        <w:t>ůstkový usměrňovač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9065" w:dyaOrig="2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125.4pt" filled="f" o:ole="">
            <v:imagedata r:id="rId11" o:title=""/>
          </v:shape>
          <o:OLEObject Type="Embed" ProgID="" ShapeID="ole_rId10" DrawAspect="Content" ObjectID="_1063798696" r:id="rId10"/>
        </w:object>
      </w: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Stabilizátory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600700" cy="10287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28880"/>
                          <a:chOff x="0" y="0"/>
                          <a:chExt cx="5600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828800" y="114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biliz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441pt;height:81pt" coordorigin="180,1" coordsize="882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81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bilizá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1,361" to="3060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441" to="3059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261" to="23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61" to="23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61" to="540,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361" to="1079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261" to="5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0,361" to="647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1;top:54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1441" to="7739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61" to="59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261" to="59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61" to="7740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61" to="77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261" to="774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1081" to="738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541" to="8099,1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0;top:72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/>
          <w:sz w:val="24"/>
          <w:szCs w:val="24"/>
        </w:rPr>
        <w:t>Ca)</w:t>
      </w:r>
      <w:r>
        <w:rPr>
          <w:rFonts w:cs="Arial" w:ascii="Arial" w:hAnsi="Arial"/>
          <w:sz w:val="24"/>
          <w:szCs w:val="24"/>
        </w:rPr>
        <w:t xml:space="preserve"> Spínaném zdroji JS – 200</w:t>
      </w:r>
    </w:p>
    <w:p>
      <w:pPr>
        <w:pStyle w:val="Normal"/>
        <w:ind w:left="9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4229100" cy="2399665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99760"/>
                          <a:chOff x="0" y="0"/>
                          <a:chExt cx="422928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pínaný zdro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12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4853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9425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2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6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536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82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99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56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4853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70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5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pt;width:333pt;height:189pt" coordorigin="360,230" coordsize="6660,3780">
                <v:shape id="shape_0" fillcolor="white" stroked="t" o:allowincell="f" style="position:absolute;left:360;top:410;width:25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pínaný zdro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12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5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89" to="449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94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256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230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328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3649" to="449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029" to="5759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209" to="575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09" to="3780,2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589" to="378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289" to="3780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669" to="3780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0;top:94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256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589" to="575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589" to="576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669" to="576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209" to="5760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649" to="575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289" to="576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3109" to="540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1489" to="540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949" to="6119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569" to="6119,31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1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5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Použité přístroje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c</w:t>
        <w:tab/>
        <w:t>analogový osciloskop</w:t>
        <w:tab/>
        <w:t>Goldstar 9020 G</w:t>
        <w:tab/>
        <w:t>PEME I/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</w:t>
        <w:tab/>
        <w:t>ss zdroj</w:t>
        <w:tab/>
        <w:t>BK 125</w:t>
        <w:tab/>
        <w:t>PEMD I/155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2</w:t>
        <w:tab/>
        <w:t>digitální multimetr</w:t>
        <w:tab/>
        <w:t>G 1004.501</w:t>
        <w:tab/>
        <w:t>PEMD I/146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3</w:t>
        <w:tab/>
        <w:t>digitální multimetr</w:t>
        <w:tab/>
        <w:t>PU 510</w:t>
        <w:tab/>
        <w:t>PEMD I/109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4</w:t>
        <w:tab/>
        <w:t>analogový ampérmetr</w:t>
        <w:tab/>
        <w:t>ML 20</w:t>
        <w:tab/>
        <w:t>PEMD I/12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V1</w:t>
        <w:tab/>
        <w:t>digitální multimetr</w:t>
        <w:tab/>
        <w:t>G 1004.501</w:t>
        <w:tab/>
        <w:t>PEMD I/14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2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3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</w:t>
        <w:tab/>
        <w:t>zatěžovací rezistor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Naměřené a vypočtené hodnot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Aa,b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= 300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 xml:space="preserve">výstpp  </w:t>
            </w:r>
            <w:r>
              <w:rPr>
                <w:sz w:val="24"/>
                <w:szCs w:val="24"/>
              </w:rPr>
              <w:t>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z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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nam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teoret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) </w:t>
      </w:r>
      <w:r>
        <w:rPr>
          <w:rFonts w:cs="Arial" w:ascii="Arial" w:hAnsi="Arial"/>
          <w:sz w:val="24"/>
          <w:szCs w:val="24"/>
        </w:rPr>
        <w:t>Naměř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očt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)Parametrický stabilizátor se zenerovou diodou</w: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22"/>
                <w:szCs w:val="22"/>
              </w:rPr>
              <w:t>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62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5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45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1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klad výpočtu pro řádek č.4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itel stabilizace:</w:t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činitele stabilizace: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vnitřního odporu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4"/>
          <w:szCs w:val="24"/>
        </w:rPr>
        <w:t>Bb)</w:t>
      </w:r>
      <w:r>
        <w:rPr>
          <w:rFonts w:cs="Arial" w:ascii="Arial" w:hAnsi="Arial"/>
          <w:bCs/>
          <w:sz w:val="24"/>
          <w:szCs w:val="24"/>
        </w:rPr>
        <w:t xml:space="preserve"> Parametrický stabilizátor se Zenerovou diodou a tranzistorem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8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7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2727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0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c)</w:t>
      </w:r>
      <w:r>
        <w:rPr>
          <w:rFonts w:cs="Arial" w:ascii="Arial" w:hAnsi="Arial"/>
          <w:sz w:val="24"/>
          <w:szCs w:val="24"/>
        </w:rPr>
        <w:t xml:space="preserve"> Zpětnovazební stabilizátor s OZ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3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,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6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4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333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2E-0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d)</w:t>
      </w:r>
      <w:r>
        <w:rPr>
          <w:rFonts w:cs="Arial" w:ascii="Arial" w:hAnsi="Arial"/>
          <w:sz w:val="24"/>
          <w:szCs w:val="24"/>
        </w:rPr>
        <w:t xml:space="preserve"> Monolitický stabilizátor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60"/>
        <w:gridCol w:w="976"/>
      </w:tblGrid>
      <w:tr>
        <w:trPr>
          <w:trHeight w:val="282" w:hRule="atLeast"/>
        </w:trPr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10V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8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7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1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2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142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9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klady výpočtu jsem uvedl jen pro 1.stabilizátor,neboť výpočty pro zbývající stabilizátory jsou stejné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32"/>
          <w:szCs w:val="32"/>
        </w:rPr>
        <w:t xml:space="preserve">6. Grafy 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1 – Zatěžovací charakteristiky stabilizátorů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2 - Účinnost stabilizátorů na zatěžovacím proudu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loha 3 – Zatěžovací charakteristika spínaného zdroje JS – 20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Vyhodnocení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Ůhel otevření diody z grafu je 72° při proudu do zátěže 100 mA. Hodnota zvlnění vypočtená je 30, námi změřená hodnota je 20,15.To znamená že zvlnění jsme naměřili menší než je teoretická hodnot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i porovnávání stabilizátorů je z grafu velmi dobře patrné, že nejméně účinný je stabilizátor se zenerovou diodou.Největší účinnosti lze dosáhnout u zpětnovazebního stabilizátoru s OZ a monolitického stabilizátoru.Teoreticky může být výstupní napětí U2 jeN zhruba o 2-3V menší než vstupní napětí U1. To je dáno úbytkem na koncové dvojici tranzistorů. Nejvyšší činitel stabilizace má monolitický stabilizátor a nejnižší parametrický stabilizátor se Zenerovou diodou, což se dalo předpokládat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ínaný zdroj dodává téměř konstantní napětí při zatížení.Funkci nadproudové pojistky jsme ověřili.Zdroj vypnula při I=20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41:00Z</dcterms:created>
  <dc:creator>mtrs</dc:creator>
  <dc:description/>
  <dc:language>en-US</dc:language>
  <cp:lastModifiedBy>mtrs</cp:lastModifiedBy>
  <cp:lastPrinted>2001-11-05T23:53:00Z</cp:lastPrinted>
  <dcterms:modified xsi:type="dcterms:W3CDTF">2001-11-05T23:06:00Z</dcterms:modified>
  <cp:revision>21</cp:revision>
  <dc:subject/>
  <dc:title>1</dc:title>
</cp:coreProperties>
</file>