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157738970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106499139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