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BankGothic Md BT;Arial" w:hAnsi="BankGothic Md BT;Arial" w:cs="BankGothic Md BT;Arial"/>
          <w:sz w:val="28"/>
        </w:rPr>
      </w:pPr>
      <w:r>
        <w:rPr>
          <w:rFonts w:cs="BankGothic Md BT;Arial" w:ascii="BankGothic Md BT;Arial" w:hAnsi="BankGothic Md BT;Arial"/>
          <w:sz w:val="28"/>
        </w:rPr>
        <w:t>Michal Trs</w:t>
      </w:r>
    </w:p>
    <w:p>
      <w:pPr>
        <w:pStyle w:val="Normal"/>
        <w:jc w:val="right"/>
        <w:rPr>
          <w:rFonts w:ascii="BankGothic Md BT;Arial" w:hAnsi="BankGothic Md BT;Arial" w:cs="BankGothic Md BT;Arial"/>
          <w:sz w:val="28"/>
        </w:rPr>
      </w:pPr>
      <w:r>
        <w:rPr>
          <w:rFonts w:cs="BankGothic Md BT;Arial" w:ascii="BankGothic Md BT;Arial" w:hAnsi="BankGothic Md BT;Arial"/>
          <w:sz w:val="28"/>
        </w:rPr>
        <w:t>E3.C</w:t>
      </w:r>
    </w:p>
    <w:p>
      <w:pPr>
        <w:pStyle w:val="Heading1"/>
        <w:jc w:val="center"/>
        <w:rPr/>
      </w:pPr>
      <w:r>
        <w:rPr/>
        <w:t>John Steinbeck – Na plechárně</w:t>
      </w:r>
    </w:p>
    <w:p>
      <w:pPr>
        <w:pStyle w:val="Normal"/>
        <w:rPr/>
      </w:pPr>
      <w:r>
        <w:rPr/>
      </w:r>
    </w:p>
    <w:p>
      <w:pPr>
        <w:pStyle w:val="Normal"/>
        <w:jc w:val="both"/>
        <w:rPr>
          <w:rFonts w:ascii="Arial" w:hAnsi="Arial" w:cs="Arial"/>
        </w:rPr>
      </w:pPr>
      <w:r>
        <w:rPr>
          <w:rFonts w:eastAsia="Arial" w:cs="Arial" w:ascii="Arial" w:hAnsi="Arial"/>
        </w:rPr>
        <w:t xml:space="preserve">  </w:t>
      </w:r>
      <w:r>
        <w:rPr>
          <w:rFonts w:cs="Arial" w:ascii="Arial" w:hAnsi="Arial"/>
        </w:rPr>
        <w:t>Knížka vypráví o Mackově bandě naprostých „superflákačů a pohodářů“, jejich životě a příhodách ostatních lidí z ulice Na Plechárně. V této ulici žili obyčejní lidé, ale s neobyčejnými životními příběhy. Tato ulice byla vlastně malá průmyslová zóna - vyráběly se zde rybí konzervy.Bylo tu i mnoho dalších zajímavých budov.</w:t>
      </w:r>
    </w:p>
    <w:p>
      <w:pPr>
        <w:pStyle w:val="Normal"/>
        <w:jc w:val="both"/>
        <w:rPr>
          <w:rFonts w:ascii="Arial" w:hAnsi="Arial" w:cs="Arial"/>
        </w:rPr>
      </w:pPr>
      <w:r>
        <w:rPr>
          <w:rFonts w:eastAsia="Arial" w:cs="Arial" w:ascii="Arial" w:hAnsi="Arial"/>
        </w:rPr>
        <w:t xml:space="preserve">  </w:t>
      </w:r>
      <w:r>
        <w:rPr>
          <w:rFonts w:cs="Arial" w:ascii="Arial" w:hAnsi="Arial"/>
        </w:rPr>
        <w:t xml:space="preserve">Dora vlastnila a řídila nevěstinec U Medvěda, který byl takto pojmenován, kvůli znaku státu Kalifornie. Dora byla velmi šlechetná, měla smysl pro podnikání. Pokud byla nějaká dobročinná akce, tak vždy přispívala několikanásobně více, bála se, aby jí nezavřeli její podnik. U Dory pracoval nejprve jako dozorce Vilém, který byl velmi psychicky „nestabilní“. Všichni jej brali jako pasáka a ne jako dozorce. Mackova parta ho neměla ráda a ignorovala ho, když si za nimi přišel popovídat. Tuto potupu neunesl a jednoho dne se na truc zastřelil. Protože mu kuchař řekl, že pokud lidé o sebevraždě příliš mluví, tak to nikdy neudělají. Na místo Viléma nastoupil Alfréd. Ten byl velmi oblíbený a každou neděli předčítal Dořiným holkám. Také občas chodil kalit s Mackovou partou. </w:t>
      </w:r>
    </w:p>
    <w:p>
      <w:pPr>
        <w:pStyle w:val="Normal"/>
        <w:jc w:val="both"/>
        <w:rPr>
          <w:rFonts w:ascii="Arial" w:hAnsi="Arial" w:cs="Arial"/>
        </w:rPr>
      </w:pPr>
      <w:r>
        <w:rPr>
          <w:rFonts w:eastAsia="Arial" w:cs="Arial" w:ascii="Arial" w:hAnsi="Arial"/>
        </w:rPr>
        <w:t xml:space="preserve">  </w:t>
      </w:r>
      <w:r>
        <w:rPr>
          <w:rFonts w:cs="Arial" w:ascii="Arial" w:hAnsi="Arial"/>
        </w:rPr>
        <w:t xml:space="preserve">V ulici Na Plechárně byl dále Západní Biologický ústav. Ve kterém pracoval a žil pan „Doktor“. I přesto, že byl biolog, tak léčil nemocné a všem pomáhal. Všichni lidé z okolí jej uznávali. V ústavu byla spousta různých exponátů, například malí žraloci, kteří měli v žilách a tepnách jiné barvy pro snadné zkoumání. V lihu tam byla naložena spousta různých živočichů, ale také nenarozené a někdy i rozkrájené děti. Doktorovi chodil pomáhat Frantík, což bylo mentálně zaostalé dítě. Chtěl doktorovi pomáhat a vždy to myslel dobře i přes katastrofální následky. </w:t>
      </w:r>
    </w:p>
    <w:p>
      <w:pPr>
        <w:pStyle w:val="Normal"/>
        <w:jc w:val="both"/>
        <w:rPr>
          <w:rFonts w:ascii="Arial" w:hAnsi="Arial" w:cs="Arial"/>
        </w:rPr>
      </w:pPr>
      <w:r>
        <w:rPr>
          <w:rFonts w:eastAsia="Arial" w:cs="Arial" w:ascii="Arial" w:hAnsi="Arial"/>
        </w:rPr>
        <w:t xml:space="preserve">  </w:t>
      </w:r>
      <w:r>
        <w:rPr>
          <w:rFonts w:cs="Arial" w:ascii="Arial" w:hAnsi="Arial"/>
        </w:rPr>
        <w:t>Naproti ústavu byl obchod se smíšeným zbožím, který vedl pohodový Číňan Li-čong. Jednoho dne vyměnil nezaplacený účet za bývalé skladiště rybí moučky. Tento prostor pod jemným nátlakem pronajal Mackově partě, která mu měla platit nájemné. Nikdy mu však nic nezaplatili, ale na oplátku mu přestali krást v obchodě.</w:t>
      </w:r>
    </w:p>
    <w:p>
      <w:pPr>
        <w:pStyle w:val="Normal"/>
        <w:jc w:val="both"/>
        <w:rPr>
          <w:rFonts w:ascii="Arial" w:hAnsi="Arial" w:cs="Arial"/>
        </w:rPr>
      </w:pPr>
      <w:r>
        <w:rPr>
          <w:rFonts w:eastAsia="Arial" w:cs="Arial" w:ascii="Arial" w:hAnsi="Arial"/>
        </w:rPr>
        <w:t xml:space="preserve">  </w:t>
      </w:r>
      <w:r>
        <w:rPr>
          <w:rFonts w:cs="Arial" w:ascii="Arial" w:hAnsi="Arial"/>
        </w:rPr>
        <w:t>Vůdcem party byl logicky Mack, který vždy dokázal chlapce motivovat k různým věcem. Dalšími platnými členy party byli: Hughie, Jones, Eda, což byl náhradní barman v podniku La Ida. Odsud nosil takzvané slivky, což byl všechen nedopitý alkohol slitý dohromady. Další člen byl Hazel, velký silný chlap, kterého matka omylem pojmenovala po pratetě. Pokud se s někým bavil, zaplétal ho do důmyslného systému otázek, aby hlavně sám nemusel na nic odpovídat. Celá parta se nastěhovala do Li-čongova skladiště, které přejmenovali na „Grandlehárnu“. Na počátku spali na zemi, ale postupem času si nakradli postele, židle a ostatní bytové doplňky a vše natřeli na červeno, aby původní majitelé své věci nepoznali. Postupem času se k nim přistěhoval Gay, kterého nechávala žena nejprve zavírat do vězení. Po přestavbě vězení se mu v něm moc líbilo a nechtěl chodit domu. Tak proto, když večer usnul, tak ho něčím praštila a on jí musel zmlátit a nemohl spát. V Grandlehárně se měl daleko lépe.</w:t>
      </w:r>
    </w:p>
    <w:p>
      <w:pPr>
        <w:pStyle w:val="Normal"/>
        <w:jc w:val="both"/>
        <w:rPr>
          <w:rFonts w:ascii="Arial" w:hAnsi="Arial" w:cs="Arial"/>
        </w:rPr>
      </w:pPr>
      <w:r>
        <w:rPr>
          <w:rFonts w:eastAsia="Arial" w:cs="Arial" w:ascii="Arial" w:hAnsi="Arial"/>
        </w:rPr>
        <w:t xml:space="preserve">  </w:t>
      </w:r>
      <w:r>
        <w:rPr>
          <w:rFonts w:cs="Arial" w:ascii="Arial" w:hAnsi="Arial"/>
        </w:rPr>
        <w:t xml:space="preserve">Celý příběh prakticky začíná až po té, co si mládenci zařídily bydlení. Jako každý potřebovali peníze. Hazel například chodil doktorovi sbírat hvězdice, Eda pracoval v hospodě a ostatní měli příležitostné zaměstnání. Jednou jeli všichni doktorovi nasbírat žáby na výzkumy. Aby mohli vůbec jet, tak si od Li-čonga vypůjčili staré skoro nepojízdné auto, Ford model T s velice zajímavou historií, které musel Gay nejprve opravit. Pak přemluvili doktora, aby jim dal peníze na benzín. Auto nebrzdilo a pokud chtěli jet do velkého kopce, tak museli couvat, ale to chlapcům nevadilo a vydali se na cestu za žábami. Cestou bryskně přejeli kohouta, aniž by museli sjet nějak moc ze silnice, dále sebrali pytel mrkve, který spadl z vozu se zeleninou a cibuli, která z něj nespadla. Auto se jim cestou rozbilo, tak  Gay šel shánět novou osičku ke karburátoru a vrátil se až za 180 dní. Souhrou nešťastných náhod byl totiž zatčen. Zbytek posádky mezitím osičku ukradl z jiného auta a dojeli na pláž, kde si nad ohněm udělali k večeři kohouta. Tento oheň však přilákal majitele pozemku, moc fajn chlapa, kterému Mack vysvětlil že jsou na lovu žab. Pozval je k sobě domu, protože pod oknem měl rybníček plný kvákajících žab, kvůli kterým nemohl spát. Před lovem ošetřil Mack jeho psa a za odměnu dostal štěňátko a vypili sud whisky, kterou měl schovanou ve sklepě z dob prohibice. Naprosto opilí šli lovit žáby. Lov probíhal zcela netradičním způsobem. Vlezli do vody, způsobili takový povyk, že všechny žáby vyskákali z vody ven a oni je polomrtvé jen posbírali do pytle. </w:t>
      </w:r>
    </w:p>
    <w:p>
      <w:pPr>
        <w:pStyle w:val="Normal"/>
        <w:jc w:val="both"/>
        <w:rPr>
          <w:rFonts w:ascii="Arial" w:hAnsi="Arial" w:cs="Arial"/>
        </w:rPr>
      </w:pPr>
      <w:r>
        <w:rPr>
          <w:rFonts w:eastAsia="Arial" w:cs="Arial" w:ascii="Arial" w:hAnsi="Arial"/>
        </w:rPr>
        <w:t xml:space="preserve">  </w:t>
      </w:r>
      <w:r>
        <w:rPr>
          <w:rFonts w:cs="Arial" w:ascii="Arial" w:hAnsi="Arial"/>
        </w:rPr>
        <w:t>Cestou se domluvili, že doktorovi uspořádají mejdan. Doktor byl zrovna daleko lovit chobotnice. S Li-čongem vyměnili všechny žáby za zboží na večírek. Doktor se nestihl včas vrátit a večírek skončil naprostým fiaskem. Všichni se opili, poprali se, při tom rozbili zařízení laboratoře a všechny žáby jim utekly. Když se doktor 2.den vrátil, viděl tu spoušť a rozzuřil se tak, že zmlátil Macka, který se mu šel omluvit. Od té doby panovala v Grandlehárně ponurá nálada. Všem bylo jasné, že to musí Doktorovi nějakým způsobem vynahradit. Dora jim poradila, aby uspořádali další večírek. Tento nápad se jim velice zalíbil a začali hledat záminku, pod jakou by tento večírek uspořádali. Mack se šel zeptat Doktora na datum narození, ten mu však řekl jiné. Od této chvíle se začali všichni lidé z ulice Na Plechárně připravovat na tento den.</w:t>
      </w:r>
    </w:p>
    <w:p>
      <w:pPr>
        <w:pStyle w:val="Normal"/>
        <w:jc w:val="both"/>
        <w:rPr>
          <w:rFonts w:ascii="Arial" w:hAnsi="Arial" w:cs="Arial"/>
        </w:rPr>
      </w:pPr>
      <w:r>
        <w:rPr>
          <w:rFonts w:cs="Arial" w:ascii="Arial" w:hAnsi="Arial"/>
        </w:rPr>
        <w:t xml:space="preserve">Všichni lidé mu začali chystat dárky podle svých možností. Dořiny holky mu udělali deku z hedvábného spodního prádla a ze starých večerních šatů. Mack a jeho parta nachytali 23 kocourů. Prý se můžou vždy hodit pro výzkumné účely. Frantík vyhlídl pro Doktora hodiny, ale protože byly moc drahé tak je ukradl. Strážníkovi však neutekl a byl zavřen do polepšovny. </w:t>
      </w:r>
    </w:p>
    <w:p>
      <w:pPr>
        <w:pStyle w:val="Normal"/>
        <w:jc w:val="both"/>
        <w:rPr>
          <w:rFonts w:ascii="Arial" w:hAnsi="Arial" w:cs="Arial"/>
        </w:rPr>
      </w:pPr>
      <w:r>
        <w:rPr>
          <w:rFonts w:eastAsia="Arial" w:cs="Arial" w:ascii="Arial" w:hAnsi="Arial"/>
        </w:rPr>
        <w:t xml:space="preserve">  </w:t>
      </w:r>
      <w:r>
        <w:rPr>
          <w:rFonts w:cs="Arial" w:ascii="Arial" w:hAnsi="Arial"/>
        </w:rPr>
        <w:t>Doktor, který se doslechl o večírku, se také začal připravovat. Nakoupil jídlo a pití, odnesl všechny lepší gramofonové desky a jiné cenné předměty do laboratoře a tam je zamknul.</w:t>
      </w:r>
    </w:p>
    <w:p>
      <w:pPr>
        <w:pStyle w:val="Normal"/>
        <w:jc w:val="both"/>
        <w:rPr>
          <w:rFonts w:ascii="Arial" w:hAnsi="Arial" w:cs="Arial"/>
        </w:rPr>
      </w:pPr>
      <w:r>
        <w:rPr>
          <w:rFonts w:cs="Arial" w:ascii="Arial" w:hAnsi="Arial"/>
        </w:rPr>
        <w:t>Večírek se povedl i když byl původně zamýšlen na oslavu Doktorových narozenin, které neměl. Přijela dokonce i policie podívat co se děje, ale zůstala slavit s nimi. Všichni se opili a nechyběla ani pořádná rvačka. Doktor na večírku předčítal z nějaké knihy, ale nepochopil jsem jaký to mělo význam.</w:t>
      </w:r>
    </w:p>
    <w:p>
      <w:pPr>
        <w:pStyle w:val="Normal"/>
        <w:jc w:val="both"/>
        <w:rPr>
          <w:rFonts w:ascii="Arial" w:hAnsi="Arial" w:cs="Arial"/>
        </w:rPr>
      </w:pPr>
      <w:r>
        <w:rPr>
          <w:rFonts w:eastAsia="Arial" w:cs="Arial" w:ascii="Arial" w:hAnsi="Arial"/>
        </w:rPr>
        <w:t xml:space="preserve">  </w:t>
      </w:r>
      <w:r>
        <w:rPr>
          <w:rFonts w:cs="Arial" w:ascii="Arial" w:hAnsi="Arial"/>
        </w:rPr>
        <w:t xml:space="preserve">Kniha se mi velice líbila, je psaná velice realisticky a dokázala mě opravdu zaujmout. Je psána dobře srozumitelným jazykem. </w:t>
      </w:r>
    </w:p>
    <w:p>
      <w:pPr>
        <w:pStyle w:val="Normal"/>
        <w:jc w:val="both"/>
        <w:rPr>
          <w:rFonts w:ascii="Arial" w:hAnsi="Arial" w:cs="Arial"/>
        </w:rPr>
      </w:pPr>
      <w:r>
        <w:rPr>
          <w:rFonts w:eastAsia="Arial" w:cs="Arial" w:ascii="Arial" w:hAnsi="Arial"/>
        </w:rPr>
        <w:t xml:space="preserve">  </w:t>
      </w:r>
      <w:r>
        <w:rPr>
          <w:rFonts w:cs="Arial" w:ascii="Arial" w:hAnsi="Arial"/>
        </w:rPr>
        <w:t xml:space="preserve">Tuto velice zajímavou knížku napsal </w:t>
      </w:r>
      <w:r>
        <w:rPr>
          <w:rFonts w:cs="Arial" w:ascii="Arial" w:hAnsi="Arial"/>
          <w:szCs w:val="20"/>
        </w:rPr>
        <w:t xml:space="preserve">John Ernest Steinbeck (1902-1968). Byl jedním z největších amerických i světových spisovatelů. Za svou literární tvorbu získal Nobelovu cenu. Barvitost líčení i bohatost jazyka, jaké nacházíme v jeho prózách, nezískal studiem, univerzitu ostatně nedokončil, ale dala mu je spíš škola života. Jeho další díla: </w:t>
      </w:r>
      <w:r>
        <w:rPr>
          <w:rFonts w:cs="Arial" w:ascii="Arial" w:hAnsi="Arial"/>
          <w:i/>
          <w:iCs/>
          <w:szCs w:val="20"/>
        </w:rPr>
        <w:t>Pohár zlata</w:t>
      </w:r>
      <w:r>
        <w:rPr>
          <w:rFonts w:cs="Arial" w:ascii="Arial" w:hAnsi="Arial"/>
          <w:szCs w:val="20"/>
        </w:rPr>
        <w:t xml:space="preserve"> (Cup of Gold), </w:t>
      </w:r>
      <w:r>
        <w:rPr>
          <w:rFonts w:cs="Arial" w:ascii="Arial" w:hAnsi="Arial"/>
          <w:i/>
          <w:iCs/>
          <w:szCs w:val="20"/>
        </w:rPr>
        <w:t>Pláň Tortilla</w:t>
      </w:r>
      <w:r>
        <w:rPr>
          <w:rFonts w:cs="Arial" w:ascii="Arial" w:hAnsi="Arial"/>
          <w:szCs w:val="20"/>
        </w:rPr>
        <w:t xml:space="preserve"> (Tortilla Flat), </w:t>
      </w:r>
      <w:r>
        <w:rPr>
          <w:rFonts w:cs="Arial" w:ascii="Arial" w:hAnsi="Arial"/>
          <w:i/>
          <w:iCs/>
          <w:szCs w:val="20"/>
        </w:rPr>
        <w:t>O myších a lidech</w:t>
      </w:r>
      <w:r>
        <w:rPr>
          <w:rFonts w:cs="Arial" w:ascii="Arial" w:hAnsi="Arial"/>
          <w:szCs w:val="20"/>
        </w:rPr>
        <w:t xml:space="preserve"> (Of Mice and Men), </w:t>
      </w:r>
      <w:r>
        <w:rPr>
          <w:rFonts w:cs="Arial" w:ascii="Arial" w:hAnsi="Arial"/>
          <w:i/>
          <w:iCs/>
          <w:szCs w:val="20"/>
        </w:rPr>
        <w:t>Hrozny hněvu</w:t>
      </w:r>
      <w:r>
        <w:rPr>
          <w:rFonts w:cs="Arial" w:ascii="Arial" w:hAnsi="Arial"/>
          <w:szCs w:val="20"/>
        </w:rPr>
        <w:t xml:space="preserve"> (Grapes of Wrath), </w:t>
      </w:r>
      <w:r>
        <w:rPr>
          <w:rFonts w:cs="Arial" w:ascii="Arial" w:hAnsi="Arial"/>
          <w:i/>
          <w:iCs/>
          <w:szCs w:val="20"/>
        </w:rPr>
        <w:t>Toulavý autobus</w:t>
      </w:r>
      <w:r>
        <w:rPr>
          <w:rFonts w:cs="Arial" w:ascii="Arial" w:hAnsi="Arial"/>
          <w:szCs w:val="20"/>
        </w:rPr>
        <w:t xml:space="preserve"> (The Wayward Bus), </w:t>
      </w:r>
      <w:r>
        <w:rPr>
          <w:rFonts w:cs="Arial" w:ascii="Arial" w:hAnsi="Arial"/>
          <w:i/>
          <w:iCs/>
          <w:szCs w:val="20"/>
        </w:rPr>
        <w:t>Na východ od ráje</w:t>
      </w:r>
      <w:r>
        <w:rPr>
          <w:rFonts w:cs="Arial" w:ascii="Arial" w:hAnsi="Arial"/>
          <w:szCs w:val="20"/>
        </w:rPr>
        <w:t xml:space="preserve"> (East of Eden) a </w:t>
      </w:r>
      <w:r>
        <w:rPr>
          <w:rFonts w:cs="Arial" w:ascii="Arial" w:hAnsi="Arial"/>
          <w:i/>
          <w:iCs/>
          <w:szCs w:val="20"/>
        </w:rPr>
        <w:t>Toulky s Charleym</w:t>
      </w:r>
      <w:r>
        <w:rPr>
          <w:rFonts w:cs="Arial" w:ascii="Arial" w:hAnsi="Arial"/>
          <w:szCs w:val="20"/>
        </w:rPr>
        <w:t xml:space="preserve"> (Travels with Charley).</w:t>
      </w:r>
    </w:p>
    <w:p>
      <w:pPr>
        <w:pStyle w:val="Normal"/>
        <w:jc w:val="both"/>
        <w:rPr>
          <w:rFonts w:ascii="Arial" w:hAnsi="Arial" w:cs="Arial"/>
        </w:rPr>
      </w:pPr>
      <w:r>
        <w:rPr>
          <w:rFonts w:eastAsia="Arial" w:cs="Arial" w:ascii="Arial" w:hAnsi="Arial"/>
        </w:rPr>
        <w:t xml:space="preserve">  </w:t>
      </w:r>
      <w:r>
        <w:rPr>
          <w:rFonts w:cs="Arial" w:ascii="Arial" w:hAnsi="Arial"/>
        </w:rPr>
        <w:t xml:space="preserve">Na závěr uvedu citát, který se mi nejvíce líbil. Toto řekla Dora Vilémovi, když se chtěl zabít: “Jak je libo, ale nechte si to až po službě a nezasviňte mi při tom koberec!“.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4:26:00Z</dcterms:created>
  <dc:creator>Michal TRS</dc:creator>
  <dc:description/>
  <dc:language>en-US</dc:language>
  <cp:lastModifiedBy>Michal Trs</cp:lastModifiedBy>
  <cp:lastPrinted>2001-10-02T21:05:00Z</cp:lastPrinted>
  <dcterms:modified xsi:type="dcterms:W3CDTF">2001-10-02T19:11:00Z</dcterms:modified>
  <cp:revision>8</cp:revision>
  <dc:subject/>
  <dc:title>Michal Trs</dc:title>
</cp:coreProperties>
</file>